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 Milyen védelmi stratégiát követünk alaphálózatokon? Hogyan alakítják ki a normális és rövid távvezeték védelmeket alaphálózaton? Ismertesse a dinamikus stabilitás védelmé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 400-220 kV-os alaphálózat védelme </w:t>
      </w:r>
      <w:r>
        <w:rPr/>
        <w:t>(Göd, Albertirsa, Martonvásárhely)</w:t>
      </w:r>
    </w:p>
    <w:p>
      <w:pPr>
        <w:pStyle w:val="Normal"/>
        <w:jc w:val="both"/>
        <w:rPr/>
      </w:pPr>
      <w:r>
        <w:rPr/>
        <w:t>Duplázzák az alapvédelmet, az áramváltókat, a megszakító kikapcsolási tekercsét! Fontos rendszerérdek! A duplázott készülékek gyártói nem lehetnek azonosak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vezetéki védelmeknél</w:t>
      </w:r>
      <w:r>
        <w:rPr/>
        <w:t xml:space="preserve"> két egyenértékű alapvédelmet alkalmaznak, amelyek a vezeték bármely pontján fellépő, bármilyen zárlatnál köteles késleltetés nélkül működni. Ezért távolsági védelmeknél a nagyfrekvenciás védelemszinkronozás alapkövetelmény, a hagyományos túlfedő kapcsolás nem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alapvédelem elve a következő kombinációkon belül választható meg:</w:t>
      </w:r>
    </w:p>
    <w:p>
      <w:pPr>
        <w:pStyle w:val="Normal"/>
        <w:jc w:val="both"/>
        <w:rPr/>
      </w:pPr>
      <w:r>
        <w:rPr/>
        <w:t>Normál hosszúságú vezeték esetén (L &gt; 30km) → Paks-Bp., Gyöngyös-B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két alapvédelem távolsági védelem, a szinkronozás közö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ik védelem nagyfrekvenciás szakaszvédelem, a másik szinkronozott távolsági védelem</w:t>
      </w:r>
    </w:p>
    <w:p>
      <w:pPr>
        <w:pStyle w:val="Normal"/>
        <w:jc w:val="both"/>
        <w:rPr/>
      </w:pPr>
      <w:r>
        <w:rPr/>
        <w:t>Rövid vezetékeknél (L &lt; 30km) → Felsőzsolca-Sajószöged</w:t>
      </w:r>
    </w:p>
    <w:p>
      <w:pPr>
        <w:pStyle w:val="Normal"/>
        <w:jc w:val="both"/>
        <w:rPr/>
      </w:pPr>
      <w:r>
        <w:rPr/>
        <w:t>Az egyik alapvédelem nagyfrekvenciás szakaszvédelem, a másik engedélyezett logikával szinkronozott távolsági védelem. Alapfokozatra nem csak fedőfokozatra kioldó logikával állítjuk a védelmeket. A két védelmet össze kell kötni optikai úton információ-átadá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inamikus (tranziens) stabilitás védelme</w:t>
      </w:r>
    </w:p>
    <w:p>
      <w:pPr>
        <w:pStyle w:val="Normal"/>
        <w:jc w:val="both"/>
        <w:rPr/>
      </w:pPr>
      <w:r>
        <w:rPr/>
        <w:t>Legsúlyosabb a háromfázisú zárlat. Az átviteli reaktancia végtelenre és az erőműből kiadható teljesítmény nullára adódott.</w:t>
      </w:r>
    </w:p>
    <w:p>
      <w:pPr>
        <w:pStyle w:val="Normal"/>
        <w:jc w:val="both"/>
        <w:rPr/>
      </w:pPr>
      <w:r>
        <w:rPr/>
        <w:t xml:space="preserve">A turbina változatlan nyomatéka a turbina-generátor forgórész gyorsítására fordítódik. </w:t>
      </w:r>
    </w:p>
    <w:p>
      <w:pPr>
        <w:pStyle w:val="Normal"/>
        <w:jc w:val="both"/>
        <w:rPr/>
      </w:pPr>
      <w:r>
        <w:rPr/>
        <w:t>Ha a zárlatos kábel lekapcsolása bármilyen szelektív késleltetéssel történik, a hálózati feszültség ezt követően visszatérésekor a közben felgyorsult generátor indukált feszültsége a hálózatról mind szögsebességben, mind fázishelyzetben durván eltérő lesz, a generátor dinamikus stabilitása megszűnik, a szinkronizmusból biztosan kiesik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épegység stabil üzemének megőrzésére csak akkor van lehetőség, ha a gyűjtősín feszültségét összetörő rövidzárlat leválasztása </w:t>
      </w:r>
      <w:r>
        <w:rPr>
          <w:i/>
          <w:u w:val="single"/>
        </w:rPr>
        <w:t>késleltetés nélküli védelem</w:t>
      </w:r>
      <w:r>
        <w:rPr/>
        <w:t xml:space="preserve"> hatására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 a helyzet, ha az erőmű fogyasztói kábeleit a generátor-transzformátor kapcsolat útvonalától fojtótekercs választja el. Ekkor az erőműből kiadható teljesítmény nem törik le nullára, csak kis mértékben. A generátor így a turbina által szolgáltatott teljesítményt át tudja adni a energia-rendszernek és a stabilitás fennmaradhat.</w:t>
      </w:r>
    </w:p>
    <w:p>
      <w:pPr>
        <w:pStyle w:val="Normal"/>
        <w:jc w:val="both"/>
        <w:rPr/>
      </w:pPr>
      <w:r>
        <w:rPr/>
        <w:t xml:space="preserve">Ilyen körülmények között </w:t>
      </w:r>
      <w:r>
        <w:rPr>
          <w:i/>
          <w:u w:val="single"/>
        </w:rPr>
        <w:t>időlépcsős túláramvédelemi rendszert</w:t>
      </w:r>
      <w:r>
        <w:rPr/>
        <w:t xml:space="preserve"> alkalmazn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nagy erőművek dinamikus stabilitását sokszor az erőműhöz közeli zárlatok veszélyeztetik. </w:t>
      </w:r>
      <w:r>
        <w:rPr/>
        <w:t>Ezek védelme:</w:t>
      </w:r>
    </w:p>
    <w:p>
      <w:pPr>
        <w:pStyle w:val="Normal"/>
        <w:jc w:val="both"/>
        <w:rPr/>
      </w:pPr>
      <w:r>
        <w:rPr/>
        <w:t>- diszkrét érzékelő relék alkalmazásával (gyors működésűek, az alapvédelemtől függetlenek)</w:t>
      </w:r>
    </w:p>
    <w:p>
      <w:pPr>
        <w:pStyle w:val="Normal"/>
        <w:ind w:left="180" w:hanging="180"/>
        <w:jc w:val="both"/>
        <w:rPr/>
      </w:pPr>
      <w:r>
        <w:rPr/>
        <w:t>- rendellenes üzemállapot elleni védelem (célja, kiküszöbölni az erőműhöz közeli zárlatokra a sikertelen visszakapcsolás kockázatát)</w:t>
      </w:r>
    </w:p>
    <w:p>
      <w:pPr>
        <w:pStyle w:val="Normal"/>
        <w:ind w:left="180" w:hanging="180"/>
        <w:jc w:val="both"/>
        <w:rPr/>
      </w:pPr>
      <w:r>
        <w:rPr/>
        <w:t>- pillanatműködésű gyűjtősín zárlat védelmek (segítségükkel a záraltos sínszakasz az ép részektől szelektíven szétválasztható)</w:t>
      </w:r>
    </w:p>
    <w:p>
      <w:pPr>
        <w:pStyle w:val="Normal"/>
        <w:ind w:left="180" w:hanging="180"/>
        <w:jc w:val="both"/>
        <w:rPr/>
      </w:pPr>
      <w:r>
        <w:rPr/>
        <w:t>- megszakító beragadási védelem az erőmű nagyfesz-ű kapcsoló-berendezéseib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10:00Z</dcterms:created>
  <dc:creator>Aniko</dc:creator>
  <dc:description/>
  <dc:language>en-US</dc:language>
  <cp:lastModifiedBy>gfdg</cp:lastModifiedBy>
  <cp:lastPrinted>2004-10-22T17:28:00Z</cp:lastPrinted>
  <dcterms:modified xsi:type="dcterms:W3CDTF">2006-06-15T21:18:00Z</dcterms:modified>
  <cp:revision>4</cp:revision>
  <dc:subject/>
  <dc:title>VER II</dc:title>
</cp:coreProperties>
</file>