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EL 3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  <w:tab/>
        <w:t>Mi a relé fogalma, feladata, osztályozása? Ismertesse az elektromágneses-, indukciós- és egyenirányítós relék szerkezetét, működési elvét és alkalmazásait! Hogyan valósítható meg impedancia- és energiairány mérése egyenirányítós relével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Relé fogalma</w:t>
      </w:r>
      <w:r>
        <w:rPr/>
        <w:t xml:space="preserve">: olyan elektronikus műszer, amely áramot, feszültséget, impedanciát mér, de kimenetén egy logikai jel formában adja le a kimenő jelet. </w:t>
      </w:r>
    </w:p>
    <w:p>
      <w:pPr>
        <w:pStyle w:val="Normal"/>
        <w:rPr/>
      </w:pPr>
      <w:r>
        <w:rPr/>
        <w:t xml:space="preserve">A relé annyiban különbözik egy műszertől, hogy az ampermérő mutatja, hogy mennyi az áram, a relé nem mutatja, mért és amikor az áram eléri a beállított értéket, akkor zár egy kontaktust. </w:t>
      </w:r>
    </w:p>
    <w:p>
      <w:pPr>
        <w:pStyle w:val="Normal"/>
        <w:rPr/>
      </w:pPr>
      <w:r>
        <w:rPr>
          <w:b/>
          <w:u w:val="single"/>
        </w:rPr>
        <w:t>Relé feladata:</w:t>
      </w:r>
      <w:r>
        <w:rPr/>
        <w:t xml:space="preserve"> a villamosenergia-rendszerben a hibás állapot meghatározása. Leginkább zárlatok, aszimmetria, szakadás, frekvencia változá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lé osztályozása:</w:t>
      </w:r>
    </w:p>
    <w:p>
      <w:pPr>
        <w:pStyle w:val="Normal"/>
        <w:numPr>
          <w:ilvl w:val="0"/>
          <w:numId w:val="1"/>
        </w:numPr>
        <w:rPr/>
      </w:pPr>
      <w:r>
        <w:rPr/>
        <w:t>elektromechanikus (klasszikus) – elektronikus relék (fő eleme a műveleti erősítő) – digitális relék (számítógép alapú)</w:t>
      </w:r>
    </w:p>
    <w:p>
      <w:pPr>
        <w:pStyle w:val="Normal"/>
        <w:numPr>
          <w:ilvl w:val="0"/>
          <w:numId w:val="1"/>
        </w:numPr>
        <w:rPr/>
      </w:pPr>
      <w:r>
        <w:rPr/>
        <w:t>primer relé (direktbe érzékelik a jelenségeket) – szekunder relé (mérőváltókon keresztül áramváltó, feszültségváltó)</w:t>
      </w:r>
    </w:p>
    <w:p>
      <w:pPr>
        <w:pStyle w:val="Normal"/>
        <w:numPr>
          <w:ilvl w:val="0"/>
          <w:numId w:val="1"/>
        </w:numPr>
        <w:rPr/>
      </w:pPr>
      <w:r>
        <w:rPr/>
        <w:t>villamos relé (áram, feszültség és teljesítmény) – nem villamos relé  (pl. hőrelé vagy bucholc relé)</w:t>
      </w:r>
    </w:p>
    <w:p>
      <w:pPr>
        <w:pStyle w:val="Normal"/>
        <w:numPr>
          <w:ilvl w:val="0"/>
          <w:numId w:val="1"/>
        </w:numPr>
        <w:rPr/>
      </w:pPr>
      <w:r>
        <w:rPr/>
        <w:t>egy villamos mennyiséget (áram v. feszültség relé) – kettőt (teljesítményt az áramból és a feszültségből mér) – többet mérő relé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mágneses relé szerkezete</w:t>
      </w:r>
    </w:p>
    <w:p>
      <w:pPr>
        <w:pStyle w:val="Normal"/>
        <w:rPr/>
      </w:pPr>
      <w:r>
        <w:rPr/>
        <w:t>Áram és feszültségek nagyságának érzékelésére.</w:t>
      </w:r>
    </w:p>
    <w:p>
      <w:pPr>
        <w:pStyle w:val="Normal"/>
        <w:rPr/>
      </w:pPr>
      <w:r>
        <w:rPr/>
        <w:t xml:space="preserve">A működését billenőmágnes szemlélteti. A vasmagot a rugóerő tartja nyitva, a vasmagot körülvevő tekercs elegendő árama esetén a mágneses fluxus négyzetével arányos húzóerő kerül túlsúlyba és a vasmag mozgórészét (fegyverzet) zárja. A fegyverzettel együtt mozgó érintkező végzi a vezérlő áramkör zárását. </w:t>
      </w:r>
    </w:p>
    <w:p>
      <w:pPr>
        <w:pStyle w:val="Normal"/>
        <w:rPr/>
      </w:pPr>
      <w:r>
        <w:rPr/>
        <w:t>Egyenáramra és váltakozó áramra is egyaránt használ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dukciós relé</w:t>
      </w:r>
    </w:p>
    <w:p>
      <w:pPr>
        <w:pStyle w:val="Normal"/>
        <w:rPr/>
      </w:pPr>
      <w:r>
        <w:rPr/>
        <w:t>Csak váltakozó áramra használható.</w:t>
      </w:r>
    </w:p>
    <w:p>
      <w:pPr>
        <w:pStyle w:val="Normal"/>
        <w:rPr/>
      </w:pPr>
      <w:r>
        <w:rPr/>
        <w:t>Kiviteli módja kétféle: a mozgórész tárcsa vagy dob.</w:t>
      </w:r>
    </w:p>
    <w:p>
      <w:pPr>
        <w:pStyle w:val="Normal"/>
        <w:rPr/>
      </w:pPr>
      <w:r>
        <w:rPr/>
        <w:t>A relé működése időben változó mágneses fluxusok és áramok kölcsönhatásán alapszik. A relé mozgó részében létrejövő áramokat is az állórészt körülvevő tekercs vagy tekercsek által gerjesztett fluxusok indukáljá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Egyenirányítós relé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 xml:space="preserve">Működése azon alapul, hogy az egyenirányított váltakozó áram által létrehozott mágneses tér befolyásolja egy állandó mágnes terét. </w:t>
      </w:r>
    </w:p>
    <w:p>
      <w:pPr>
        <w:pStyle w:val="Normal"/>
        <w:rPr/>
      </w:pPr>
      <w:r>
        <w:rPr/>
        <w:t>Alkalmazási területe: impedancia- és energiairány-relé. Mindkettő hídkapcsolással valósítható meg. Mérés elve: mérleg elv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edancia relé</w:t>
      </w:r>
    </w:p>
    <w:p>
      <w:pPr>
        <w:pStyle w:val="Normal"/>
        <w:rPr/>
      </w:pPr>
      <w:r>
        <w:rPr/>
        <w:t xml:space="preserve">Van az áram és feszültség, amit egyenirányítok hídkapcsolással és ráviszem a mérleghint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ia-irány relé</w:t>
      </w:r>
    </w:p>
    <w:p>
      <w:pPr>
        <w:pStyle w:val="Normal"/>
        <w:rPr/>
      </w:pPr>
      <w:r>
        <w:rPr/>
        <w:t>Az energia-irányrelé abban különbözik, hogy a mérleg egyik oldalára rakom az áram és feszültség vektoros összegét (U+I), a másik oldalára ezek vektoros különbségét (U-I) és azt hasonlítom össze.</w:t>
      </w:r>
    </w:p>
    <w:p>
      <w:pPr>
        <w:pStyle w:val="Normal"/>
        <w:rPr/>
      </w:pPr>
      <w:r>
        <w:rPr/>
        <w:t xml:space="preserve">Ha U és I egymással hegyesszöget zár be, akkor a vektoros összeg abszolút értéke, tehát a híd bal oldalán jelentkező egyenfeszültség van túlsúlyba. </w:t>
      </w:r>
    </w:p>
    <w:p>
      <w:pPr>
        <w:pStyle w:val="Normal"/>
        <w:rPr/>
      </w:pPr>
      <w:r>
        <w:rPr/>
        <w:t>Ha U és I tompaszöget zár be, i</w:t>
      </w:r>
      <w:r>
        <w:rPr>
          <w:vertAlign w:val="subscript"/>
        </w:rPr>
        <w:t>p</w:t>
      </w:r>
      <w:r>
        <w:rPr>
          <w:vertAlign w:val="superscript"/>
        </w:rPr>
        <w:t xml:space="preserve"> </w:t>
      </w:r>
      <w:r>
        <w:rPr/>
        <w:t>áram iránya ellentétessé válik.</w:t>
      </w:r>
    </w:p>
    <w:p>
      <w:pPr>
        <w:pStyle w:val="Normal"/>
        <w:rPr/>
      </w:pPr>
      <w:r>
        <w:rPr/>
        <w:t>Ha az áram a feszültségre merőleges a polarizált relé tekercsében nem folyik á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Forgó fegyverzetű elektromágneses relé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zt a relét elsősorban segédreléként, vagy időreléként célszerű használni. Az ok a felépítésből adódik, ugyanis a zárt vasmagú, tömör fegyverzetű relé tartóviszonya rosszabb és a forgórész nagyobb tömege miatt a működési önidő is nagyobb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3265" cy="1487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134" w:gutter="0" w:header="709" w:top="1418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9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Billenő fegyverzetű elektromágneses relé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lsősorban segédreléként alkalmazható, jellemzője a nagy tartóviszony.</w:t>
      </w:r>
    </w:p>
    <w:p>
      <w:pPr>
        <w:pStyle w:val="Normal"/>
        <w:rPr/>
      </w:pPr>
      <w:r>
        <w:rPr/>
        <w:t>Pl. szögemeltyűs relé részei: állórész, tekercs, rugó, fegyverzet.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1874520" cy="1398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134" w:gutter="0" w:header="709" w:top="1418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Behúzó fegyverzetű elektromágneses rel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őleg kioldóként, ritkán segédreléként vagy időreléként alkalmazzá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6105" cy="1384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134" w:gutter="0" w:header="709" w:top="1418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z összes elektromágneses relé működése során változnak a nyomaték viszonyok. Az erő-út diagramot tanulmányozva, az alábbi következtetéseket vonhatjuk l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7625" cy="1940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rPr/>
      </w:pPr>
      <w:r>
        <w:rPr/>
        <w:t>X</w:t>
        <w:tab/>
        <w:t>a megszólalás pontja</w:t>
      </w:r>
    </w:p>
    <w:p>
      <w:pPr>
        <w:pStyle w:val="Normal"/>
        <w:rPr/>
      </w:pPr>
      <w:r>
        <w:rPr/>
        <w:t>W</w:t>
        <w:tab/>
        <w:t>a meghúzott relé helyzete</w:t>
      </w:r>
    </w:p>
    <w:p>
      <w:pPr>
        <w:pStyle w:val="Normal"/>
        <w:rPr/>
      </w:pPr>
      <w:r>
        <w:rPr/>
        <w:t>Z</w:t>
        <w:tab/>
        <w:t>az elejtés pontja</w:t>
      </w:r>
    </w:p>
    <w:p>
      <w:pPr>
        <w:pStyle w:val="Normal"/>
        <w:rPr/>
      </w:pPr>
      <w:r>
        <w:rPr/>
        <w:t>Y</w:t>
        <w:tab/>
        <w:t>az elejtett relé helyzete</w:t>
      </w:r>
    </w:p>
    <w:p>
      <w:pPr>
        <w:pStyle w:val="Normal"/>
        <w:rPr/>
      </w:pPr>
      <w:r>
        <w:rPr/>
        <w:t xml:space="preserve">A bevezetőben utaltam arra, hogy a relék sok jellemzőre reagálnak, úgy mint az áram, feszültség, teljesítmény, impedancia. Gyakran az aszimmetriából adódó összetevőket mérjük és jelalakot dolgozunk fel. Leggyakrabban a mérőelemek a jel effektív értékét mérik. </w:t>
      </w:r>
    </w:p>
    <w:p>
      <w:pPr>
        <w:pStyle w:val="Normal"/>
        <w:rPr/>
      </w:pPr>
      <w:r>
        <w:rPr/>
        <w:t xml:space="preserve">Közvetett módon a effektív értéket ki tudjuk számolni a csúcsértékből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32"/>
          <w:szCs w:val="32"/>
        </w:rPr>
        <w:t xml:space="preserve"> </w:t>
      </w:r>
      <w:r>
        <w:rPr/>
        <w:t xml:space="preserve">valamint skálaszorzó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 xml:space="preserve">Indukciós relék fajtái. Nyomatékgörbék. Energiairányrelék ”holtsáv, hogyan érjük el a különböző görbéket?” kialakítása indukciós relék segítségével.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Az indukciós relék működési elve hasonlít a motorokéhoz, azaz ha egy térben eltolt tekercsekben, időben eltolt fluxusok alakulnak ki, akkor ott forgómező keletkezi, amelynek fluxusa a fémből készült forgórészt magával vonszolja.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k·|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·|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·sinα</w:t>
      </w:r>
    </w:p>
    <w:p>
      <w:pPr>
        <w:pStyle w:val="Normal"/>
        <w:rPr/>
      </w:pPr>
      <w:r>
        <w:rPr/>
        <w:t xml:space="preserve">ahol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és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 xml:space="preserve">a térben egymáshoz képest eltolt fluxus, </w:t>
      </w:r>
      <w:r>
        <w:rPr>
          <w:sz w:val="28"/>
          <w:szCs w:val="28"/>
        </w:rPr>
        <w:t xml:space="preserve">α </w:t>
      </w:r>
      <w:r>
        <w:rPr/>
        <w:t>pedig</w:t>
      </w:r>
      <w:r>
        <w:rPr>
          <w:sz w:val="28"/>
          <w:szCs w:val="28"/>
        </w:rPr>
        <w:t xml:space="preserve"> </w:t>
      </w:r>
      <w:r>
        <w:rPr/>
        <w:t>a fluxus közötti szög. Akkor keletkezik a legnagyobb nyomaték, ha a fluxusok közötti szög 90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ndukciós relének kép típusát különböztetjük meg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árcsás forgórészű indukciós relék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bos forgórészű indukciós rel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csás forgórészű indukciós reléknél a villamos mennyiség (áram vagy feszültség) által keltett villamos nyomaték, mivel mindkét fluxust ugyanaz a mennyiség hozza létra, négyzetes.</w:t>
      </w:r>
    </w:p>
    <w:p>
      <w:pPr>
        <w:pStyle w:val="Normal"/>
        <w:rPr/>
      </w:pPr>
      <w:r>
        <w:rPr/>
        <w:t>A dobos forgórészű indukciós reléknél a villamos nyomatéknak, az egyik tekercs fluxusához képest, a másik tekercs fluxusának időbeli szögétől függően lesznek maximum, minimum- és zérus helye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4625" cy="16802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omaték a fenti ábrának megfelelő értékeket vehet fel a fluxusok időbeli szögétől függően.</w:t>
      </w:r>
    </w:p>
    <w:p>
      <w:pPr>
        <w:pStyle w:val="Normal"/>
        <w:rPr/>
      </w:pPr>
      <w:r>
        <w:rPr/>
        <w:t>A 0°-90° illetve 270°-360° tartományban a nyomaték pozitív, a 180°-270° tartományban pedig negatív. Amennyiben az egyik tartomány kioldást jelent , a másik tartomány reteszelést jelent.</w:t>
      </w:r>
    </w:p>
    <w:p>
      <w:pPr>
        <w:pStyle w:val="Normal"/>
        <w:rPr/>
      </w:pPr>
      <w:r>
        <w:rPr/>
        <w:t>A két tartományt elválasztó egyenest vágási egyenesnek nevezz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úrlódás miatt az egyenes megvastagszik és emiatt holtsávról beszélünk. Ilyenkor a relé egyik irányban sem tér ki, amíg a villamos nyomaték a súrlódást nem győzi le. A fluxus tengelyek merőleges geometriai kialakítása miatt a relé nyomatékirány-érzékenysége nagy, ezért teljesítmény-irányrelének alkalmazzák. Ilyenkor az egyik tekercs fluxusát a feszültségtekercs árama, a másik tekercs fluxusát az átfolyó áramerősség gerjeszti.</w:t>
      </w:r>
    </w:p>
    <w:p>
      <w:pPr>
        <w:pStyle w:val="Normal"/>
        <w:rPr/>
      </w:pPr>
      <w:r>
        <w:rPr/>
        <w:t>A feszültség tekercs erősen induktív, ezért a feszültségtekercs árama és a keltett fluxusa a feszültséghez képest 90°-ot időben késik, az áramtekercs fluxusa fázisban van a gerjesztő árammal. Mondhatjuk azt, hogy maximális nyomatékot a feszültség és áramerősség fázisa illetve ellenfázisa szolgáltatja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k·|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·|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·sinα = k’·|U|·|I|·cosφ</w:t>
      </w:r>
    </w:p>
    <w:p>
      <w:pPr>
        <w:pStyle w:val="Normal"/>
        <w:rPr/>
      </w:pPr>
      <w:r>
        <w:rPr/>
        <w:t>Az áramtekercs megfelelő söntölése és a feszültségtekercs megfelelő előtétezése esetén elérhető az, hogy a tekercsek árama egymásra merőleges legyen és a fluxusok időben egyirányúak legyenek. Azt jelenti, hogy a nyomaték 0, azaz időben 90°-kal eltolódott. Ezek szerint ilyen felépítésben a maximális nyomatékot akkor fejti ki, ha a feszültség és áram erősség között 90° időbeli eltolás van. Ez a meddő teljesítményre érzékeny relé. Ilyenkor a nyomatéki egyenlet: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k·|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·|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·sinα = k’·|U|·|I|·sin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0765" cy="1526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644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00:00Z</dcterms:created>
  <dc:creator>Aniko</dc:creator>
  <dc:description/>
  <dc:language>en-US</dc:language>
  <cp:lastModifiedBy>gfdg</cp:lastModifiedBy>
  <dcterms:modified xsi:type="dcterms:W3CDTF">2006-06-15T20:06:00Z</dcterms:modified>
  <cp:revision>3</cp:revision>
  <dc:subject/>
  <dc:title>1</dc:title>
</cp:coreProperties>
</file>