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9-20. Ismertesse a rövid távvezeték védelmét! Mi okozza a rövid vezetékek érzékelési problémáit? Hogyan működik az állandó túlfedéses és az engedélyező logikájú szinkronozással ellátott védelem? </w:t>
      </w:r>
    </w:p>
    <w:p>
      <w:pPr>
        <w:pStyle w:val="Normal"/>
        <w:ind w:left="360" w:hanging="0"/>
        <w:rPr/>
      </w:pPr>
      <w:r>
        <w:rPr>
          <w:b/>
        </w:rPr>
        <w:t>Milyen problémákat vet fel a kétrendszerű (párhuzamos) vezetékek védelme? Hogyan változnak az impedancia-viszonyok? Hogyan változnak a beállítások?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étrendszerű vezetékek védelme</w:t>
      </w:r>
    </w:p>
    <w:p>
      <w:pPr>
        <w:pStyle w:val="Szvegtrzs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ávolsági védelmek beállítási egyenletei kétrendszerű vezetékeknél korrekcióra szorulnak. Az FN és 2FN zárlatoknál a zárlatos vezeték védelmének impedancia mérését a vele párhuzamosan haladó mágnesesen szorosan csatolt ép vezetékben folyó zérus sorrendű áram befolyásolja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drawing>
          <wp:inline distT="0" distB="0" distL="0" distR="0">
            <wp:extent cx="575754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Bal oldali ábra szerint a B gyűjtősínen FN zárlat lép f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B vezeték mindkét rendszere A-oldali védelmének ezt a zárlatot a másik fokozatban kellene érzékelnie, hogy a B sínre természetes gyűjtősín-védelmet nyújts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védelmek számára azonban a két rendszerben azonos irányba folyó és egyforma zérussorrendű áramok az AB vezeték látszólagos meghosszabbítását okozzák, emiatt valószínű, hogy ha a második fokozat a lehetséges minimumra volt beállítva, az A oldali védelmek nem képesek a B sínt második fokozatban mérni.</w:t>
      </w:r>
    </w:p>
    <w:p>
      <w:pPr>
        <w:pStyle w:val="Normal"/>
        <w:rPr/>
      </w:pPr>
      <w:r>
        <w:rPr>
          <w:sz w:val="22"/>
          <w:szCs w:val="22"/>
        </w:rPr>
        <w:t>A védelmek beállításánál tehát a második fokozatot legalább a látszólagos meghosszabodott vezeték kb. 118 %-ára kell beállít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énylegesen mért impedancia (FN zárlat esetén):</w:t>
      </w:r>
    </w:p>
    <w:p>
      <w:pPr>
        <w:pStyle w:val="Normal"/>
        <w:rPr/>
      </w:pPr>
      <w:r>
        <w:rPr>
          <w:szCs w:val="22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rzékel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 – a zérussorrendű és a pozitív sorrendű impedancia aránya, általában értéke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jobb oldali ábra: a másik rendszer pl. karbantartás miatt ki van kapcsolva és mindkét végén le van földelve. </w:t>
      </w:r>
    </w:p>
    <w:p>
      <w:pPr>
        <w:pStyle w:val="Normal"/>
        <w:rPr/>
      </w:pPr>
      <w:r>
        <w:rPr>
          <w:sz w:val="22"/>
          <w:szCs w:val="22"/>
        </w:rPr>
        <w:t>A jelölt zárlati áram esetén az üzemben lévő vezetéken folyó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zárlati áram a leföldelt vezeték és a föld alkotta hurokban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zérussorrendű áramot indukál, amelynek iránya ellentétes az indukáló áraméval és hatására az üzemi vezetéken mérhető zérussorrendű impedancia csökk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érzékel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édelem tehát úgy viselkedik, mintha a vezeték összezsugorodott vol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Általános beállítási egyenleteket úgy kell használn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z alapfokozat beállításánál a védendő vezetékeket a zsugorított hosszal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második fokozat minimumának meghatározásánál a vezetéket megnyúlt hosszal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második fokozat felső korlátjának számításánál ismét a zsugorodott hosszal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túlfedő fokozat számításánál a meghosszabodott értékkel kell figyelembe ve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beállítási feltételek ütközése feloldható az ún. kaszkád működéss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övid vezeték védelme</w:t>
      </w:r>
    </w:p>
    <w:p>
      <w:pPr>
        <w:pStyle w:val="Normal"/>
        <w:rPr/>
      </w:pPr>
      <w:r>
        <w:rPr>
          <w:i/>
          <w:sz w:val="22"/>
          <w:szCs w:val="22"/>
        </w:rPr>
        <w:t>Érzékelési problémák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sszú és rövid vezetékek találkozása esetén lép fel és a hosszú vezeték távolsági védelmének a második fokozat késleltetésének növelését igényelte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fölrövidzárlati hibahelyi ellenállás jelent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édelmére kétféle megoldás alkalma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apvédelemként távolsági védelem helyett segédkábeles szakaszvédelmet vagy nagyfrekvenciás szakaszvédelmet használunk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ávolsági védelmet használunk ugyan, de ezeket állandó túlfedéssel és ún. engedélyező logikájú szinkronozással tartjuk üzemben.</w:t>
      </w:r>
    </w:p>
    <w:p>
      <w:pPr>
        <w:pStyle w:val="Normal"/>
        <w:ind w:left="720" w:hanging="0"/>
        <w:rPr>
          <w:szCs w:val="22"/>
        </w:rPr>
      </w:pPr>
      <w:r>
        <w:rPr>
          <w:b/>
          <w:bCs/>
          <w:szCs w:val="22"/>
        </w:rPr>
        <w:drawing>
          <wp:inline distT="0" distB="0" distL="0" distR="0">
            <wp:extent cx="405003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túlfedő fokozat mindkét végén lényegesen túlnyúli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z 1-es jelű zárlatot minkét védelem „látja” a túlfedő fokozatban, és ezt partnerével közli. A kikapcsolás feltétele mindkét védelem számára az, hogy a zárlatot külön-külön mindkét védelem a saját túlfedő fokozatán belül mérj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2-es jelű zárlatot csak az A védelem méri be, a B nem, ezért sem A sem B nem működik külső zárlat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14:00Z</dcterms:created>
  <dc:creator>Aniko</dc:creator>
  <dc:description/>
  <dc:language>en-US</dc:language>
  <cp:lastModifiedBy>gfdg</cp:lastModifiedBy>
  <cp:lastPrinted>2004-10-22T17:28:00Z</cp:lastPrinted>
  <dcterms:modified xsi:type="dcterms:W3CDTF">2006-06-15T21:14:00Z</dcterms:modified>
  <cp:revision>3</cp:revision>
  <dc:subject/>
  <dc:title>VER II</dc:title>
</cp:coreProperties>
</file>