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L IV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lang w:val="sq-AL"/>
        </w:rPr>
      </w:pPr>
      <w:r>
        <w:rPr>
          <w:lang w:val="sq-AL"/>
        </w:rPr>
        <w:t>23. Mi a villámvédelem célja és alapelve? Hogyan keletkezik a villám, mit értünk védett tér alatt? Ismertesse a villámhárítók szerkezetét és fokozatkialakítási rendszerét! Ismertesse egy építmény villámhárítójának méretezési módját. Mi a másodlagos villámvédelem célja, és hogyan alakítható ki egy hatásos védelem?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illámvédelem alapelve, hogy a becsapást villámhárító berendezés fogja fel, és a villám árama részére a védendő tárgynál kisebb ellenállású levezető utat biztosítson a föld felé, valamint jó átmenettel vezesse az áramot a földbe. A villámvédelemmel foglalkozó szabványok MSZ 274 illetve a 2/2002.(I.23.)BM rendelet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illámcsapáskáros hatásai: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-</w:t>
        <w:tab/>
        <w:t>a villám gyújtó hatása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sz w:val="20"/>
          <w:szCs w:val="20"/>
        </w:rPr>
        <w:t>A villám főkisülése egy olyan plazma csatorna amelyben a hőmérséklet meghaladja a 20000 ˚C fokot is. Ha a plazma csatorna gyúlékony anyagon halad keresztül esetleg meg is gyulladhat. Gyújtó hatás keletkezik akkor is, ha a becsapás fémtárgyat ér, de a forró fémmel gyúlékony anyag érintkezik.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-</w:t>
        <w:tab/>
        <w:t>a villám olvasztó hatása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rFonts w:cs="Arial" w:ascii="Arial" w:hAnsi="Arial"/>
          <w:sz w:val="20"/>
          <w:szCs w:val="20"/>
        </w:rPr>
        <w:t>Olvasztó hatás a becsapási pontban, vagy a villámáramot vezető vezetőben lép fel. A villámhárító rudat érő villámcsapás a rúd végét megolvasztja és izzó fémcseppek repülnek szét, melyek gyulladást okozhatnak, ezért 50 cm-re ki kell emelni az éghető héjazat fölé.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-</w:t>
        <w:tab/>
        <w:t>a villám romboló hatása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rFonts w:cs="Arial" w:ascii="Arial" w:hAnsi="Arial"/>
          <w:sz w:val="20"/>
          <w:szCs w:val="20"/>
        </w:rPr>
        <w:t>Ha a villám nedves építményrészbe csap, akkor az áram hőhatása következtében vízgőzt fejleszt, melynek túlnyomása szétrepeszti, így szétveti, ledönti az építményt.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-</w:t>
        <w:tab/>
        <w:t>a villám dinamikus hatása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illámáram maga körül mágneses teret hoz létre. Nagy villámáram esetén az erőhatás kilónewton nagyságrendű, mely a rögzítéseket kitépi, a meglágyult vezetőt elszakítja.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-</w:t>
        <w:tab/>
        <w:t>a villám indukáló hatása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sz w:val="20"/>
          <w:szCs w:val="20"/>
        </w:rPr>
        <w:t>A villámhárító vezetőben gyorsan változó áram egy igen nagy fluxusváltozású mágneses teret hoz létre. Ez a fluxusváltozás minden nyitott vezetőképes hurokban feszültséget indukál, és ha az áramkör záródik, komoly áramot hajt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édett tér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74975" cy="212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72920" cy="1633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épületek villámhárító berendezése három részből áll: felfogó rúd vagy felfogó vezetőből, levezetőből (felfogót köti össze a földelővel), illetve a földelőből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 felfogó a tetőre szerelt, abból kiemelkedő fém rúd, vagy vezető illetve vezetőkből készült háló. A villám nem egyenes vonalban tör a föld felé, hanem szökellésekkel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 levezető feladata, hogy a felfogót ért villámcsapás áramát levezesse a földelőhöz. Anyaga jobb vezetőképességűnek kell lennie, mint a körítő falaknak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 felfogó, levezető és a földelő alkotja a külső villámvédelmet. A villámvédelem másodlagos hatásaiból eredő károk kiküszöbölésére, a belső villámvédelmet alkalmazzák. Ennek veszélyét elsősorban potenciálkiegyenlítéssel, azaz a fémtárgyak összekötésével lehet csökkenteni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csoportosítást különböző szempontok szerint vesszük figyelembe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18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-</w:t>
        <w:tab/>
        <w:t>rendeltetés szerint</w:t>
      </w:r>
      <w:r>
        <w:rPr>
          <w:rFonts w:cs="Arial" w:ascii="Arial" w:hAnsi="Arial"/>
          <w:sz w:val="20"/>
          <w:szCs w:val="20"/>
        </w:rPr>
        <w:t xml:space="preserve"> (R1-R5) közönséges épületről, kiemelt épületről, tűzveszélyes-, tűz- és robbanásveszélyes illetve fokozottan tűz és robbanásveszélyes épületről van szó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-</w:t>
        <w:tab/>
        <w:t>magasság és környezet szerint</w:t>
      </w:r>
      <w:r>
        <w:rPr>
          <w:rFonts w:cs="Arial" w:ascii="Arial" w:hAnsi="Arial"/>
          <w:sz w:val="20"/>
          <w:szCs w:val="20"/>
        </w:rPr>
        <w:t xml:space="preserve"> (M1-M4) az épület saját magasságán kívül figyelembe kell venni a környezetbe lévő épületek és tárgyak magasságát, illetve a környezet villámcsapási veszélyt növelő vagy csökkentő hatásait is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-</w:t>
        <w:tab/>
        <w:t>tetőszerkezet szerint</w:t>
      </w:r>
      <w:r>
        <w:rPr>
          <w:rFonts w:cs="Arial" w:ascii="Arial" w:hAnsi="Arial"/>
          <w:sz w:val="20"/>
          <w:szCs w:val="20"/>
        </w:rPr>
        <w:t xml:space="preserve"> (T1-T5) figyelembe kell venni a héjazat és a tetőfedés anyagát is, éghető, nem éghető vagy közepesen éghető anyag, fémmel vagy fém nélkül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-</w:t>
        <w:tab/>
        <w:t xml:space="preserve">körítőfalak szerint </w:t>
      </w:r>
      <w:r>
        <w:rPr>
          <w:rFonts w:cs="Arial" w:ascii="Arial" w:hAnsi="Arial"/>
          <w:sz w:val="20"/>
          <w:szCs w:val="20"/>
        </w:rPr>
        <w:t>(K1-K3) nem éghető, fémszerkezetű fal, éghető fal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-</w:t>
        <w:tab/>
        <w:t>levegő szennyezettsége szerint</w:t>
      </w:r>
      <w:r>
        <w:rPr>
          <w:rFonts w:cs="Arial" w:ascii="Arial" w:hAnsi="Arial"/>
          <w:sz w:val="20"/>
          <w:szCs w:val="20"/>
        </w:rPr>
        <w:t xml:space="preserve"> (S1-S4) a szennyezett levegő korrodálja a fémszerkezeteket, ezért vastagsági méreteinek megválasztásához meg kell határozni a szennyezettség mértékét, tiszta levegőtől az erősen agresszív levegőig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-</w:t>
        <w:tab/>
        <w:t>másodlagos hatások és túlfeszültségek szerint</w:t>
      </w:r>
      <w:r>
        <w:rPr>
          <w:rFonts w:cs="Arial" w:ascii="Arial" w:hAnsi="Arial"/>
          <w:sz w:val="20"/>
          <w:szCs w:val="20"/>
        </w:rPr>
        <w:t xml:space="preserve"> (H1-H5) itt az építmény belső terében keletkező kisülések ill. túlfeszültségek szigetelés károsító hatása értendő.</w:t>
      </w:r>
    </w:p>
    <w:p>
      <w:pPr>
        <w:pStyle w:val="Normal"/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llámhárító berendezés fokozatának jelölés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illámhárító hatékonyságát a felfogó, levezető és a földelő fokozata fejezi k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ltalános elrendezés: V0o-L0o-F0/x-B0-(e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etűjelölések V - felfogó, L - levezető, F - földelő, B - belső villámvédelem, az ezt követő szám az elrendezés fokozatára utal, minél nagyobb annál hatékonyabb, ezután fokozatjelölő kisbetű következik. A földelés jelölésében a törtvonal utáni betűjel a földelési ellenállásra utal, mely lehet x ill.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belső villámvédelmi meghatározás után a vezetők anyagára és méretére utaló jelölés található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retfokozatok: n - normál méret, k - közepes méret, e – erős méret, ek – erős különleges méret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llámhárító fokozatának megállapítása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felfogó (V) fokozatát az épület rendeltetése (R), magassága (M), és a tető anyaga és szerkezetének (T) csoportbesorolása alapján lehetséges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levezető (L) fokozatát az épület rendeltetése (R), magassága (M), és a körítöfalak anyagának (K) csoportbesorolása alapján lehetséges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földelés (F) fokozatát az épület rendeltetése (R), magasságának (M) csoportbesorolása alapján lehetséges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belső villámvédelem (B) fokozatát az épület rendeltetése (R), magassága (M), és a másodlagos hatás (H) csoportbesorolása alapján lehetséges</w:t>
      </w:r>
    </w:p>
    <w:p>
      <w:pPr>
        <w:pStyle w:val="Normal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</w:r>
    </w:p>
    <w:p>
      <w:pPr>
        <w:pStyle w:val="Heading3"/>
        <w:spacing w:before="0" w:after="0"/>
        <w:ind w:left="6" w:hanging="0"/>
        <w:jc w:val="both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446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9.2pt;mso-wrap-distance-left:0pt;mso-wrap-distance-right:0pt;mso-wrap-distance-top:0pt;mso-wrap-distance-bottom:0pt;margin-top:0.05pt;mso-position-vertical-relative:text;margin-left:44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u w:val="single"/>
      <w:lang w:val="sq-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2"/>
      <w:lang w:val="sq-AL"/>
    </w:rPr>
  </w:style>
  <w:style w:type="paragraph" w:styleId="Szvegtrzsbehzssal2">
    <w:name w:val="Szövegtörzs behúzással 2"/>
    <w:basedOn w:val="Normal"/>
    <w:qFormat/>
    <w:pPr>
      <w:ind w:left="720" w:hanging="720"/>
    </w:pPr>
    <w:rPr>
      <w:rFonts w:ascii="Arial" w:hAnsi="Arial" w:cs="Arial"/>
      <w:sz w:val="22"/>
      <w:lang w:val="sq-AL"/>
    </w:rPr>
  </w:style>
  <w:style w:type="paragraph" w:styleId="Szvegtrzsbehzssal3">
    <w:name w:val="Szövegtörzs behúzással 3"/>
    <w:basedOn w:val="Normal"/>
    <w:qFormat/>
    <w:pPr>
      <w:ind w:left="360" w:hanging="0"/>
    </w:pPr>
    <w:rPr>
      <w:rFonts w:ascii="Arial" w:hAnsi="Arial" w:cs="Arial"/>
      <w:sz w:val="22"/>
      <w:lang w:val="sq-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20:40:00Z</dcterms:created>
  <dc:creator>Aniko</dc:creator>
  <dc:description/>
  <dc:language>en-US</dc:language>
  <cp:lastModifiedBy>gfdg</cp:lastModifiedBy>
  <cp:lastPrinted>2004-06-26T08:08:00Z</cp:lastPrinted>
  <dcterms:modified xsi:type="dcterms:W3CDTF">2006-06-15T20:43:00Z</dcterms:modified>
  <cp:revision>3</cp:revision>
  <dc:subject/>
  <dc:title>VEL IV</dc:title>
</cp:coreProperties>
</file>