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7. Kábelhiba jellegének meghatározása, hibahely kezelés, a hibahely behatárolás klasszikus módszere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ábelhiba jellegének meghatározása</w:t>
      </w:r>
    </w:p>
    <w:p>
      <w:pPr>
        <w:pStyle w:val="Normal"/>
        <w:rPr/>
      </w:pPr>
      <w:r>
        <w:rPr/>
        <w:t>A hiba felöl tájékozódni abban az esetben tudunk, ha ismerjük a hiba jellegét. A kábel üzemi hibája a legtöbb esetben sönthiba (földzárlat, rövidzárlat) vagy szakadá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rlatos kábelér kimérése</w:t>
      </w:r>
    </w:p>
    <w:p>
      <w:pPr>
        <w:pStyle w:val="Normal"/>
        <w:rPr/>
      </w:pPr>
      <w:r>
        <w:rPr/>
        <w:t>Szigetelési ellenállás méréssel határozható  meg. Meg kell mérni a kábel-erek a földhöz képesti és egymáshoz képesti szigetelési ellenállását.</w:t>
      </w:r>
    </w:p>
    <w:p>
      <w:pPr>
        <w:pStyle w:val="Normal"/>
        <w:rPr>
          <w:u w:val="single"/>
        </w:rPr>
      </w:pPr>
      <w:r>
        <w:rPr>
          <w:u w:val="single"/>
        </w:rPr>
        <w:t>Szakadt kábelér kimérése</w:t>
      </w:r>
    </w:p>
    <w:p>
      <w:pPr>
        <w:pStyle w:val="Normal"/>
        <w:rPr/>
      </w:pPr>
      <w:r>
        <w:rPr/>
        <w:t>Folytonossági méréssel határozható meg. A kábel egyik végén az összes eret rövidre kell zárni és le kell földelni. A kábel szabad végéről hurokellenállásokat kell mérni az összes kábelér és a föld által képzett hurokban, valamint az erek alkotta hurokban. A mért értékek összehasonlításából megállapítható a szakadás tény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bahely kezelés</w:t>
      </w:r>
    </w:p>
    <w:p>
      <w:pPr>
        <w:pStyle w:val="Normal"/>
        <w:rPr/>
      </w:pPr>
      <w:r>
        <w:rPr/>
        <w:t>A hiba jellegének meghatározása után kerülhet sor a hiba helyének méréssel történő előzetes meghatározására.</w:t>
      </w:r>
    </w:p>
    <w:p>
      <w:pPr>
        <w:pStyle w:val="Normal"/>
        <w:rPr/>
      </w:pPr>
      <w:r>
        <w:rPr/>
        <w:t>A hibahely kezelése (azaz a hibahelyi ellenállás megfelelő csökkentésére) kiégetési eljárást alkalmaznak. A kiégetés során az eredetileg nagy rezisztenciájú sönthibát kis rezisztenciájúvá alakítják.</w:t>
      </w:r>
    </w:p>
    <w:p>
      <w:pPr>
        <w:pStyle w:val="Normal"/>
        <w:rPr/>
      </w:pPr>
      <w:r>
        <w:rPr/>
        <w:t>A kezelés célja, hogy a hibahelyen a szigetelőanyag égetése által szénhíd alakuljon ki. Ez a szénhíd az impulzus visszaverődéses módszer esetében alkalmazott néhány W teljesítmény hatására épen marad, azonban lökőfeszültség hatására a híd felszakad, így a hibahelyen átütések lépnek fel, ami lehetőséget ad akusztikus vizsgálatok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dolgozott tételek közül a 39. és talán a 42. is ide tartoz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46:00Z</dcterms:created>
  <dc:creator>Berkó Ágnes</dc:creator>
  <dc:description/>
  <dc:language>en-US</dc:language>
  <cp:lastModifiedBy>gfdg</cp:lastModifiedBy>
  <dcterms:modified xsi:type="dcterms:W3CDTF">2006-06-14T22:46:00Z</dcterms:modified>
  <cp:revision>2</cp:revision>
  <dc:subject/>
  <dc:title>7</dc:title>
</cp:coreProperties>
</file>