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ábelhibahelymérés korszerű módszerei (impulzus visszaverődéses-, lecsengési és ívstabilizációs módszer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 xml:space="preserve">Impulzus-visszaverődéses módszer 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Indent"/>
        <w:tabs>
          <w:tab w:val="clear" w:pos="284"/>
        </w:tabs>
        <w:ind w:left="0" w:hanging="0"/>
        <w:rPr/>
      </w:pPr>
      <w:r>
        <w:rPr/>
        <w:t>Előnye, hogy nem igényel segédvezetékeket, és nem kell hosszadalmas számításokat végezni.</w:t>
      </w:r>
    </w:p>
    <w:p>
      <w:pPr>
        <w:pStyle w:val="TextBodyIndent"/>
        <w:tabs>
          <w:tab w:val="clear" w:pos="284"/>
        </w:tabs>
        <w:ind w:left="0" w:hanging="0"/>
        <w:rPr/>
      </w:pPr>
      <w:r>
        <w:rPr/>
        <w:t>A kábelben tetszőleges időfüggvényű feszültséghullámnak egy, a hullámimpedanciájától eltérő impedanciájú ponton kell áthidalnia, akkor a hullám egy része visszaverődik. A kábelekben a feszültséghullám elindulása és visszaverődése között eltelt idő egyenesen arányos a mérési hely és a hibahely közötti távolsággal. Impulzusgenerátor segítségével meghatározott időközönként feszültségimpulzusokat juttatnak a kábel végelzárójából a kábel vezetőjébe és oszcilloszkópon mérik az impulzus beadása és a visszaverődés közt eltelt időt.</w:t>
      </w:r>
    </w:p>
    <w:p>
      <w:pPr>
        <w:pStyle w:val="TextBodyIndent"/>
        <w:tabs>
          <w:tab w:val="clear" w:pos="284"/>
          <w:tab w:val="left" w:pos="1080" w:leader="none"/>
        </w:tabs>
        <w:ind w:left="0" w:hanging="0"/>
        <w:rPr/>
      </w:pPr>
      <w:r>
        <w:rPr/>
        <w:t>A rövid időtartamú impulzusok pontos, a hosszabb időtartamú impulzusok pontatlanabb helymeghatározást tesznek lehetővé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Ívstabilizációs módszer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tabs>
          <w:tab w:val="clear" w:pos="284"/>
        </w:tabs>
        <w:ind w:left="0" w:hanging="0"/>
        <w:rPr/>
      </w:pPr>
      <w:r>
        <w:rPr/>
        <w:t>A hibahely távolságának meghatározását az impulzus visszaverődéses módszer alapján végezhetjük. A hibahelyen nagy ohmos ellenállású hiba ellenállását rövid időre lecsökkentjük úgy, hogy először lökőfeszültséggel átütést hozunk létre a hibahelyen, majd az átütésnél keletkező kis ohmos ellenállású ívet kisfeszültséggel rövid ideig stabilan fenntartjuk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965325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csengési módszer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anyag szigetelésű kábeleknél alkalmazzák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ecsengési módszerek:</w:t>
        <w:tab/>
        <w:t>- öngerjesztésű, egyenfeszültséges módszer</w:t>
      </w:r>
    </w:p>
    <w:p>
      <w:pPr>
        <w:pStyle w:val="Normal"/>
        <w:tabs>
          <w:tab w:val="clear" w:pos="709"/>
          <w:tab w:val="left" w:pos="226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külső gerjesztésű, feszültségimpulzusos módszer</w:t>
      </w:r>
    </w:p>
    <w:p>
      <w:pPr>
        <w:pStyle w:val="Normal"/>
        <w:tabs>
          <w:tab w:val="clear" w:pos="709"/>
          <w:tab w:val="left" w:pos="226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külső gerjesztésű, áramimpulzusos módszer</w:t>
      </w:r>
    </w:p>
    <w:p>
      <w:pPr>
        <w:pStyle w:val="Normal"/>
        <w:tabs>
          <w:tab w:val="clear" w:pos="709"/>
          <w:tab w:val="left" w:pos="270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u w:val="single"/>
        </w:rPr>
        <w:t>Öngerjesztésű, egyenfeszültséges módszer:</w:t>
      </w:r>
      <w:r>
        <w:rPr>
          <w:rFonts w:cs="Arial" w:ascii="Arial" w:hAnsi="Arial"/>
          <w:sz w:val="20"/>
        </w:rPr>
        <w:t xml:space="preserve"> a kábelt nagy egyenfeszültséggel, nagy ellenálláson keresztül töltik, amíg a hibahelynél átütés lép fel. A hibahelyen bekövetkező átütés a kábelen két különböző vándorhullámot hoz létre. A hibahelyen fellépő ív a kábelt két független szakaszra osztja. A folyamat addig tart, amíg a kábel és a villamos ív csillapító hatása következtében az ív fenntartásához szükséges feszültséget sem éri el és így az ív kialszik. </w:t>
      </w:r>
    </w:p>
    <w:p>
      <w:pPr>
        <w:pStyle w:val="Normal"/>
        <w:tabs>
          <w:tab w:val="clear" w:pos="709"/>
          <w:tab w:val="left" w:pos="2700" w:leader="none"/>
        </w:tabs>
        <w:ind w:left="720" w:hanging="43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630680" cy="112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0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u w:val="single"/>
        </w:rPr>
        <w:t>Külső gerjesztésű, feszültségimpulzusos módszer:</w:t>
      </w:r>
      <w:r>
        <w:rPr>
          <w:rFonts w:cs="Arial" w:ascii="Arial" w:hAnsi="Arial"/>
          <w:sz w:val="20"/>
        </w:rPr>
        <w:t xml:space="preserve"> akkor alkalmazzuk, ha a hibahelyen párhuzamos hibahelyi ellenállás van az áramkörbe és ezért a kábelt nem lehet egyenfeszültséggel feltölteni. Az átütéshez külső feszültség kell, amelyet lökőkondenzátoron keresztül egy vezérelt szikraközzel ellenálláson keresztül a hibás kábelre rásütnek. Az átütés okozta hullám a hibahelyen verődik vissza. </w:t>
      </w:r>
    </w:p>
    <w:p>
      <w:pPr>
        <w:pStyle w:val="Normal"/>
        <w:tabs>
          <w:tab w:val="clear" w:pos="709"/>
          <w:tab w:val="left" w:pos="2700" w:leader="none"/>
        </w:tabs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8669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00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u w:val="single"/>
        </w:rPr>
        <w:t>Külső gerjesztésű, áramimpulzusos módszer:</w:t>
      </w:r>
      <w:r>
        <w:rPr>
          <w:rFonts w:cs="Arial" w:ascii="Arial" w:hAnsi="Arial"/>
          <w:sz w:val="20"/>
        </w:rPr>
        <w:t xml:space="preserve"> akkor alkalmazzuk, ha a lökőfeszültség által előidézett áram a kis hibahelyi ellenálláson nem tud olyan feszültségesést okozni, ami elegendő a hibahely átütéséhez. A lökőkondenzátor energiája vezérelt szikraközön keresztül közvetlenül a kábel vezetőjére jut. A kábel eleje váltakozó áramúlag rövidre van zárva, ezért feszültségmérést nem lehet végezni. Helyette a földelési ágba helyezett áramváltó alkalmas az áramjel kicsatolására. </w:t>
      </w:r>
    </w:p>
    <w:p>
      <w:pPr>
        <w:pStyle w:val="Normal"/>
        <w:tabs>
          <w:tab w:val="clear" w:pos="709"/>
          <w:tab w:val="left" w:pos="2700" w:leader="none"/>
        </w:tabs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2164715" cy="96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00" w:leader="none"/>
        </w:tabs>
        <w:ind w:left="709" w:hanging="42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436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both"/>
      <w:outlineLvl w:val="6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  <w:sz w:val="20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00" w:leader="none"/>
        <w:tab w:val="left" w:pos="2520" w:leader="none"/>
      </w:tabs>
      <w:ind w:left="2520" w:hanging="2236"/>
      <w:jc w:val="both"/>
    </w:pPr>
    <w:rPr>
      <w:rFonts w:ascii="Arial" w:hAnsi="Arial" w:cs="Arial"/>
      <w:sz w:val="20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900" w:leader="none"/>
      </w:tabs>
      <w:ind w:left="900" w:hanging="616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20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rFonts w:ascii="Arial" w:hAnsi="Arial" w:cs="Arial"/>
      <w:b/>
      <w:bCs/>
      <w:sz w:val="20"/>
    </w:rPr>
  </w:style>
  <w:style w:type="paragraph" w:styleId="Kpalrs">
    <w:name w:val="Képaláírás"/>
    <w:basedOn w:val="Normal"/>
    <w:next w:val="Normal"/>
    <w:qFormat/>
    <w:pPr>
      <w:tabs>
        <w:tab w:val="clear" w:pos="709"/>
        <w:tab w:val="left" w:pos="-180" w:leader="none"/>
      </w:tabs>
      <w:jc w:val="both"/>
    </w:pPr>
    <w:rPr>
      <w:rFonts w:ascii="Arial" w:hAnsi="Arial" w:cs="Arial"/>
      <w:b/>
      <w:b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40:00Z</dcterms:created>
  <dc:creator>Farkas Anikó</dc:creator>
  <dc:description/>
  <dc:language>en-US</dc:language>
  <cp:lastModifiedBy>gfdg</cp:lastModifiedBy>
  <cp:lastPrinted>2004-02-29T11:03:00Z</cp:lastPrinted>
  <dcterms:modified xsi:type="dcterms:W3CDTF">2006-06-14T22:40:00Z</dcterms:modified>
  <cp:revision>2</cp:revision>
  <dc:subject/>
  <dc:title>SZABADVEZETÉKEK LÉTESÍTÉSE ÉS ÜZEMVITELE</dc:title>
</cp:coreProperties>
</file>