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8"/>
          <w:szCs w:val="28"/>
        </w:rPr>
        <w:t>Transzformátor-állomások szerkezeti kialakítása, hazai és külföldi fejlesztési törekvés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ÁROSI NAGY/KÖZÉPFESZÜLTSÉGŰ TRANSZFORMÁTOR-ÁLLOMÁSOK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Hazai megvalósulása 3 fő megoldást muta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teljes belsőtéri kivitel → nagyvárosok belterületén, a lakóépületek közöt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félszabadtéri kivitel → nagyvárosok belterületén, a lakóépületek közöt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>főleg szabadtéri kivitel → a város külső övezetében létesül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z épület kivitel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hagyományos építési mód:</w:t>
      </w:r>
      <w:r>
        <w:rPr/>
        <w:t xml:space="preserve"> az épület téglalap alakú, magas, általában hatszintes létesítmény, amely külső megjelenésében, városképi szempontból lakóház jellegű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u w:val="single"/>
        </w:rPr>
        <w:t>könnyűszerkezetű építési mód:</w:t>
      </w:r>
      <w:r>
        <w:rPr/>
        <w:t xml:space="preserve"> fémszerkezetű épület, a fémrácsos szerkezet lehetővé teszi, hogy a lehető legkevesebb tartópillérre legyen szükség, így kivitelük viszonylag egyszerű, és gyors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u w:val="single"/>
        </w:rPr>
        <w:t>Kapcsoló-berendezés elhelyezése az épületben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Ha a </w:t>
      </w:r>
      <w:r>
        <w:rPr>
          <w:i/>
        </w:rPr>
        <w:t>nagyfeszültségű kapcsoló-berendezés</w:t>
      </w:r>
      <w:r>
        <w:rPr/>
        <w:t xml:space="preserve"> belsőtérre kerül és a hagyományos megoldást választják, akkor az épület kapcsoló-berendezést magába foglaló részére a csarnokelrendezés a jellemző, szabadtéri kapcsoló-berendezésekkel. A készülékek közös légtérben vannak, közöttük elválasztó falak nincs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épfeszültségű kapcsoló-berendezés a nagyfeszültségű készülékektől elválasztva, a közös épületen belül külön szinten helyezkedik el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középfeszültségű beltéri kapcsoló-berendezés</w:t>
      </w:r>
      <w:r>
        <w:rPr/>
        <w:t xml:space="preserve"> lehet:</w:t>
      </w:r>
    </w:p>
    <w:p>
      <w:pPr>
        <w:pStyle w:val="Normal"/>
        <w:rPr/>
      </w:pPr>
      <w:r>
        <w:rPr/>
        <w:t>- hagyományos nyitott (cellás) → a kapcsoló-berendezés elemei a helyiség légterében vannak</w:t>
      </w:r>
    </w:p>
    <w:p>
      <w:pPr>
        <w:pStyle w:val="Normal"/>
        <w:ind w:left="180" w:hanging="180"/>
        <w:rPr/>
      </w:pPr>
      <w:r>
        <w:rPr/>
        <w:t>- tokozott cellás → a cellák az épületen belüli, elzárt villamos kezelőhelyiségben helyezhetők el, a kapcsoló-berendezés elemeit minden oldalról burkolat veszi körül</w:t>
      </w:r>
    </w:p>
    <w:p>
      <w:pPr>
        <w:pStyle w:val="Normal"/>
        <w:ind w:left="180" w:hanging="180"/>
        <w:rPr/>
      </w:pPr>
      <w:r>
        <w:rPr>
          <w:b/>
          <w:u w:val="single"/>
        </w:rPr>
        <w:t>A transzformátorok belsőtéri elhelyezése,</w:t>
      </w:r>
      <w:r>
        <w:rPr/>
        <w:t xml:space="preserve"> fő szempontok:</w:t>
      </w:r>
    </w:p>
    <w:p>
      <w:pPr>
        <w:pStyle w:val="Normal"/>
        <w:ind w:left="180" w:hanging="180"/>
        <w:rPr/>
      </w:pPr>
      <w:r>
        <w:rPr/>
        <w:t>- a transzformátor szállíthatósága,</w:t>
      </w:r>
    </w:p>
    <w:p>
      <w:pPr>
        <w:pStyle w:val="Normal"/>
        <w:ind w:left="180" w:hanging="180"/>
        <w:rPr/>
      </w:pPr>
      <w:r>
        <w:rPr/>
        <w:t>- férőhely biztosítása az ellenőrzés és karbantartás részére,</w:t>
      </w:r>
    </w:p>
    <w:p>
      <w:pPr>
        <w:pStyle w:val="Normal"/>
        <w:ind w:left="180" w:hanging="180"/>
        <w:rPr/>
      </w:pPr>
      <w:r>
        <w:rPr/>
        <w:t>- a veszteség-meleg elvezetése: a transzformátoron átfolyó áram okozta veszteség-meleg elvezetése céljából hűtést kell biztosítani</w:t>
      </w:r>
    </w:p>
    <w:p>
      <w:pPr>
        <w:pStyle w:val="Normal"/>
        <w:ind w:left="180" w:hanging="180"/>
        <w:rPr/>
      </w:pPr>
      <w:r>
        <w:rPr/>
        <w:t>- tűzbiztonság: a tekercselést hűtő olaj égő anyag, amely üzemzavar következtében meggyulladhat, ezért alatta kavicságyat kell létesíteni a kifolyó olaj elnyelésére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ABADTÉRI NAGY/NAGYFESZÜLTSÉGŰ ÉS NAGY/KÖZÉPFESZÜLTSÉGŰ TRANSZFORMÁTOR-ÁLLOMÁSOK</w:t>
      </w:r>
    </w:p>
    <w:p>
      <w:pPr>
        <w:pStyle w:val="Normal"/>
        <w:ind w:left="2160" w:hanging="2160"/>
        <w:rPr/>
      </w:pPr>
      <w:r>
        <w:rPr>
          <w:b/>
          <w:u w:val="single"/>
        </w:rPr>
        <w:t>Tartószerkezetek</w:t>
      </w:r>
      <w:r>
        <w:rPr/>
        <w:t xml:space="preserve"> → a szabadtéri nagyfeszültségű kapcsoló-berendezések, ill. transzformátor-állomások külső képét jellemzik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ortálok</w:t>
      </w:r>
      <w:r>
        <w:rPr/>
        <w:t>: 120 kV és ennél nagyobb feszültségszinten, sodronysínek, -vezetők rögzítésére és tartására készülnek. Három megoldásban alkalmazzák: vasbeton (120 kV), rácsos szerkezetű (400 és 750 kV), könnyű acélszerkezetű (220 kV) ún. dobozszerkezetű portálok. A portálokat a talajba, betonba ágyazva helyezik el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Készülékalapok</w:t>
      </w:r>
      <w:r>
        <w:rPr/>
        <w:t>: lehetnek vasbetonból és vas, ill. acélszerkezetből. A vasbetonalapok olcsóbbak és karbantartást gyakorlatilag nem igényelnek, ezért elterjedten alkalmazzák.</w:t>
      </w:r>
    </w:p>
    <w:p>
      <w:pPr>
        <w:pStyle w:val="Normal"/>
        <w:rPr/>
      </w:pPr>
      <w:r>
        <w:rPr/>
        <w:t>A hazai szabadtéri tokozott kapcsoló-berendezések cellái önhordozó szerkezettel, erős alapkerettel, enyhe lejtésű tetővel készültek. A tokozás kialakítása során figyelembe kell venni a nedvesség lecsapódását, esőt, havat, jeget, szelet és a gyors hőmérséklet-változáso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szabadtéri készülékek kapcsolata a kezelő-épülettel</w:t>
      </w:r>
    </w:p>
    <w:p>
      <w:pPr>
        <w:pStyle w:val="Normal"/>
        <w:rPr/>
      </w:pPr>
      <w:r>
        <w:rPr/>
        <w:t>A szabadtéri kapcsoló-berendezések kezelése az épületben elhelyezett vezénylőteremből történik. A szabadtéri készülékeket számos áramköri kapcsolat köti össze az épülettel.</w:t>
      </w:r>
    </w:p>
    <w:p>
      <w:pPr>
        <w:pStyle w:val="Normal"/>
        <w:rPr/>
      </w:pPr>
      <w:r>
        <w:rPr/>
        <w:t xml:space="preserve">Az áramköri kapcsolatok, összeköttetések elrendezésére a készülékek mellett elhelyezett ún. </w:t>
      </w:r>
      <w:r>
        <w:rPr>
          <w:i/>
        </w:rPr>
        <w:t>kapocsszerkrények</w:t>
      </w:r>
      <w:r>
        <w:rPr/>
        <w:t xml:space="preserve"> szolgálnak. Ebben helyezkednek el a különböző kisfeszültségű villamos készülékeke és vezetékek, a kábelek csatlakozásaira szolgáló sorozatkapcsok. </w:t>
      </w:r>
    </w:p>
    <w:p>
      <w:pPr>
        <w:pStyle w:val="Normal"/>
        <w:rPr/>
      </w:pPr>
      <w:r>
        <w:rPr/>
        <w:t xml:space="preserve">A megszakítók és szakaszolók hajtásszerkezetei a légköri hatásokra érzékenyek, ezért ezeket külön szekrényekben, az ún. </w:t>
      </w:r>
      <w:r>
        <w:rPr>
          <w:i/>
        </w:rPr>
        <w:t xml:space="preserve">hajtásszekrényekben </w:t>
      </w:r>
      <w:r>
        <w:rPr/>
        <w:t>helyezik el. A szekrények fémlemezből készülnek.</w:t>
      </w:r>
    </w:p>
    <w:p>
      <w:pPr>
        <w:pStyle w:val="Normal"/>
        <w:rPr/>
      </w:pPr>
      <w:r>
        <w:rPr/>
        <w:t>A kapocs- és hajtásszekrények legkorszerűbb változatai már műanyagokból készülne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nszformátorok szabadtéri elhelyezése</w:t>
      </w:r>
    </w:p>
    <w:p>
      <w:pPr>
        <w:pStyle w:val="Normal"/>
        <w:rPr/>
      </w:pPr>
      <w:r>
        <w:rPr/>
        <w:t>A transzformátorokat vasbeton-alapra helyezik, amelyekre a mozgatásának biztosítására sínpályát rögzít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ÖZÉP/KISFESZÜLTSÉGŰ TRANSZFORMÁTOR-ÁLLOMÁSOK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Építettházas tr.-állomás (ÉHTR)</w:t>
      </w:r>
      <w:r>
        <w:rPr/>
        <w:t xml:space="preserve"> →  két változata: lakó és egyéb rendeltetésű épületben létesített (az épület pincéjében vagy alagsorában), vagy különálló épületben elhelyezett: az épület fala kisméretű tégla, a tr. a közép- és kisfesz-ű kapcsoló-berendezéssel közös légtérben is elhelyezhető, de célszerű könnyű, nem éghető anyagból készült válaszfalat alkalmazni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Előregyártott, szabadon álló tr.-állomások:</w:t>
      </w:r>
      <w:r>
        <w:rPr/>
        <w:t xml:space="preserve"> (VHTR) → két részből áll: az alapból és a készülékeket, szerelvényeket tartalmazó házból. Az alapot a talajba süllyesztik, és a helyszínen vasbetonból készítik. Erre rögzítik a házat. A maguk idejében a kornak megfelelő műszaki színvonalat képviseltek. Az állomások épületei ma már nem felelnek meg a korszerű kívánalmaknak. (AHTR) → a tr. tér természetes szellőztetésű, az esetleges íves zárlatkor fellépő túlnyomást, lángot és füstöt a középfesz-ű berendezés fölött alkalmazott felnyíló tető a környezet veszélyeztetése nélkül elvezeti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Korszerű előregyártott betonházas tr.-állomások</w:t>
      </w:r>
      <w:r>
        <w:rPr/>
        <w:t xml:space="preserve"> → alapozást nem igényelnek, közvetlenül telepíthetők, környezetvédelmi előírásokat kielégítő tr-kamrával rendelkeznek, a betonház 25-30 évig karbantartást nem igényel stb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RSZERŰ TÖREKVÉSEK</w:t>
      </w:r>
    </w:p>
    <w:p>
      <w:pPr>
        <w:pStyle w:val="Normal"/>
        <w:ind w:right="48" w:hanging="0"/>
        <w:rPr/>
      </w:pPr>
      <w:r>
        <w:rPr/>
        <w:t>Az állandó fejlesztés magas műszaki színvonalat és nagyon megbízható megoldásokat eredményezett. Pl.a fémtokozású, SF</w:t>
      </w:r>
      <w:r>
        <w:rPr>
          <w:vertAlign w:val="subscript"/>
        </w:rPr>
        <w:t xml:space="preserve">6 </w:t>
      </w:r>
      <w:r>
        <w:rPr/>
        <w:t>gázszigetelésű kapcsoló-berendezések, amelyek vákuumos kapcsoló-technikával, szenzorokkal, mezőorientált digitális irányítástechnikával, és a külső csatlakozásokhoz, dugaszolós kivitellel készülnek.</w:t>
      </w:r>
    </w:p>
    <w:p>
      <w:pPr>
        <w:pStyle w:val="Normal"/>
        <w:ind w:right="48" w:hanging="0"/>
        <w:rPr/>
      </w:pPr>
      <w:r>
        <w:rPr/>
        <w:t>Minden aktív elem minimalizált méretű, gáztömör nemesacél tokozásban van elhelyezve védőgáz alatt. A vákuum-megszakítók alkalmazásával ez a terület hosszú élettartama során karbantartásmen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436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both"/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  <w:sz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  <w:tab w:val="left" w:pos="2520" w:leader="none"/>
      </w:tabs>
      <w:ind w:left="2520" w:hanging="2236"/>
      <w:jc w:val="both"/>
    </w:pPr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900" w:leader="none"/>
      </w:tabs>
      <w:ind w:left="900" w:hanging="616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rFonts w:ascii="Arial" w:hAnsi="Arial" w:cs="Arial"/>
      <w:b/>
      <w:bCs/>
      <w:sz w:val="20"/>
    </w:rPr>
  </w:style>
  <w:style w:type="paragraph" w:styleId="Kpalrs">
    <w:name w:val="Képaláírás"/>
    <w:basedOn w:val="Normal"/>
    <w:next w:val="Normal"/>
    <w:qFormat/>
    <w:pPr>
      <w:tabs>
        <w:tab w:val="clear" w:pos="709"/>
        <w:tab w:val="left" w:pos="-180" w:leader="none"/>
      </w:tabs>
      <w:jc w:val="both"/>
    </w:pPr>
    <w:rPr>
      <w:rFonts w:ascii="Arial" w:hAnsi="Arial" w:cs="Arial"/>
      <w:b/>
      <w:b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41:00Z</dcterms:created>
  <dc:creator>Farkas Anikó</dc:creator>
  <dc:description/>
  <dc:language>en-US</dc:language>
  <cp:lastModifiedBy>gfdg</cp:lastModifiedBy>
  <cp:lastPrinted>2004-10-08T09:32:00Z</cp:lastPrinted>
  <dcterms:modified xsi:type="dcterms:W3CDTF">2006-06-14T22:44:00Z</dcterms:modified>
  <cp:revision>4</cp:revision>
  <dc:subject/>
  <dc:title>SZABADVEZETÉKEK LÉTESÍTÉSE ÉS ÜZEMVITELE</dc:title>
</cp:coreProperties>
</file>