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 w:val="false"/>
          <w:sz w:val="32"/>
        </w:rPr>
        <w:t>VEL 1-2.</w:t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villamosenergia-ellátás folyamata. Mutassa be a magyar villamosenergia-rendszer felépítését! Ismertesse a villamosenergia-termelés és a fogyasztás jellemző adatait. Mik a kooperációs villamosenergia-rendszerek létrejöttének indokai?.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2"/>
        <w:rPr/>
      </w:pPr>
      <w:r>
        <w:rPr>
          <w:b/>
          <w:bCs w:val="false"/>
          <w:u w:val="single"/>
        </w:rPr>
        <w:t>A villamosenergia-ellátás folyamata:</w:t>
      </w:r>
    </w:p>
    <w:p>
      <w:pPr>
        <w:pStyle w:val="Szvegtrzs2"/>
        <w:rPr/>
      </w:pPr>
      <w:r>
        <w:rPr/>
        <w:t>A természetben megtalálható energiahordozók az ún. primer energiahordozók (szén, olaj, földgáz, víz stb.) eredeti megjelenési formájukban és előfordulási helyükön nem alkalmasak közvetlen felhasználásra.</w:t>
      </w:r>
    </w:p>
    <w:p>
      <w:pPr>
        <w:pStyle w:val="Normal"/>
        <w:rPr>
          <w:sz w:val="24"/>
        </w:rPr>
      </w:pPr>
      <w:r>
        <w:rPr>
          <w:sz w:val="24"/>
        </w:rPr>
        <w:t>A természeti energiahordozók energiatartalmát villamos energiává az erőművekben alakítják át.</w:t>
      </w:r>
    </w:p>
    <w:p>
      <w:pPr>
        <w:pStyle w:val="Normal"/>
        <w:rPr>
          <w:sz w:val="24"/>
        </w:rPr>
      </w:pPr>
      <w:r>
        <w:rPr>
          <w:sz w:val="24"/>
        </w:rPr>
        <w:t>Az erőművekben termelt villamos energia szállítása és elosztása a hálózatok feladata, míg a fogyasztói berendezések a villamos energiát a szükségleteiknek megfelelő formába alakítják át és hasznosítják. A hálózatok távvezetékekből és állomásokból áll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>VER kialakítása:</w:t>
      </w:r>
    </w:p>
    <w:p>
      <w:pPr>
        <w:pStyle w:val="Normal"/>
        <w:rPr>
          <w:sz w:val="24"/>
        </w:rPr>
      </w:pPr>
      <w:r>
        <w:rPr>
          <w:sz w:val="24"/>
        </w:rPr>
        <w:t>17. oldal 1.3.-3. áb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rszágos Villamos Teherelosztó (OVT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magyar villamosenergia-rendszer központi üzemirányító szerve, irányítása alá tartoznak az országos alaperőművek, az országos alaphálózat, a nemzetközi kooperációs összeköttetések, valamint a körzeti teherelosztók (KDS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emzetközi tehereloszt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országos teherelosztók közbeiktatásával végzi a nemzetközi kooperáció üzemirányítását és ellenőrzés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örzeti alteherelosztó (KDSZ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őelosztó-hálózat és az elosztóhálózat ugyanerre a hálózatra dolgozó kisebb helyi erőművek üzemirányítását vég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Üzemirányító központok (ÜIK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főelosztóhálózat növekedésével a KDSZ-ek a középfeszültségű elosztóhálózatok közvetlen üzemirányítását átadják az e célból létrehozott ÜIK-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eherelosztónak egyrészt üzem-előkészítő, másrészt közvetlen üzemirányító és ellenőrző feladatai vannak. Az üzemelőkészítő munka során fel kell mérni a fogyasztói teljesítmény-igényeket, meg kell tervezni az erőművek közötti gazdaságos teherelosztást, össze kell állítani a szükséges hálózatképet, koordinálni kell a karbantartási munkákat.</w:t>
      </w:r>
    </w:p>
    <w:p>
      <w:pPr>
        <w:pStyle w:val="Normal"/>
        <w:rPr>
          <w:sz w:val="24"/>
        </w:rPr>
      </w:pPr>
      <w:r>
        <w:rPr>
          <w:sz w:val="24"/>
        </w:rPr>
        <w:t>A közvetlen üzemirányítási és ellenőrzési munka során folyamatosan ellenőrizni kell az erőművek menetrendtartását, a hálózat feszültségét és frekvenciáját, a teljesítmény elosztását, és szükség esetén beavatkozásokat kell foganatosítani a kívánt paraméterek biztosítása érdek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>A villamosenergia-termelésének és fogyasztásának fő jellemzői:</w:t>
      </w:r>
    </w:p>
    <w:p>
      <w:pPr>
        <w:pStyle w:val="Normal"/>
        <w:rPr>
          <w:sz w:val="24"/>
        </w:rPr>
      </w:pPr>
      <w:r>
        <w:rPr>
          <w:sz w:val="24"/>
        </w:rPr>
        <w:t>A világ országainak villamosenergia-felhasználását elemezve látható, hogy a világ villamosenergia-igénye folyamatosan nő.</w:t>
      </w:r>
    </w:p>
    <w:p>
      <w:pPr>
        <w:pStyle w:val="Normal"/>
        <w:rPr>
          <w:sz w:val="24"/>
        </w:rPr>
      </w:pPr>
      <w:r>
        <w:rPr>
          <w:sz w:val="24"/>
        </w:rPr>
        <w:t>A villamos energia viszonylag gazdaságosan állítható elő, nagy távolságokra is kevés veszteséggel szállítható, rendkívül sokoldalúan hasznosítható.</w:t>
      </w:r>
    </w:p>
    <w:p>
      <w:pPr>
        <w:pStyle w:val="Normal"/>
        <w:rPr>
          <w:sz w:val="24"/>
        </w:rPr>
      </w:pPr>
      <w:r>
        <w:rPr>
          <w:sz w:val="24"/>
        </w:rPr>
        <w:t>A felhasználás növekedését jelentősen befolyásolják a primer energiahordozó készleletek egyre csökkenő mértéke, a villamosenergia termelés ezzel együtt növekvő költségei, valamint az előállítás és hasznosítás különböző módszereinek környezetre gyakorolt káros hatás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ét nagy fogyasztási csoportot kell megkülönböztetni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nagyfeszültségű fogyasztók</w:t>
      </w:r>
      <w:r>
        <w:rPr>
          <w:sz w:val="24"/>
        </w:rPr>
        <w:t xml:space="preserve"> az ipari fogyasztókat jelentik, melyek napi terhelési görbéje kiegyenlített jellegű. A fogyasztók száma viszonylag kevés, azonban 1-1 fogyasztó viszonylag nagy mennyiségű energiát használ fel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kisfeszültségű fogyasztók</w:t>
      </w:r>
      <w:r>
        <w:rPr>
          <w:sz w:val="24"/>
        </w:rPr>
        <w:t xml:space="preserve"> száma nagy. Ide tartoznak a háztartási fogyasztók, valamint a közvilágítás. Napi terhelési görbéje rapszódikus, kiegyenlítetlen jelleg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>Kooperációs villamosenergia-rendszerek előnyei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rőművi teljesítmény tartalékok csökkennek, mert az erőművek kisegítik egymást, nincs szükség saját tartalékokr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gyüttműködő erőművek a csúcsterhelés viselésében kisegítik egymás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gyes erőművek között a terhelés elosztása gazdaságossá válik, az együttműködő rendszer ugyanis megteremti annak lehetőségét, hogy az üzemidő nagy részében a villamos energiát a leggazdaságosabban előállítható ún. alaperőművek üzemeljenek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ooperációs energiarendszerekben a kialakított többszörösen hurkolt hálózatokon csökken a hálózati veszteség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2"/>
      <w:szCs w:val="3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1:52:00Z</dcterms:created>
  <dc:creator>Berkó Sándor</dc:creator>
  <dc:description/>
  <dc:language>en-US</dc:language>
  <cp:lastModifiedBy>gfdg</cp:lastModifiedBy>
  <cp:lastPrinted>2004-10-01T20:23:00Z</cp:lastPrinted>
  <dcterms:modified xsi:type="dcterms:W3CDTF">2006-06-15T19:31:00Z</dcterms:modified>
  <cp:revision>6</cp:revision>
  <dc:subject/>
  <dc:title>VEL I</dc:title>
</cp:coreProperties>
</file>