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EL 1-2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Ismertesse a hőerőművek fajtáit, jelemezze főberendezéseiket, ismertesse működésüket hőkapcsolási vázalatok segítségéve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őzturbinás erőművek</w:t>
      </w:r>
    </w:p>
    <w:p>
      <w:pPr>
        <w:pStyle w:val="Normal"/>
        <w:ind w:left="360" w:hanging="0"/>
        <w:jc w:val="both"/>
        <w:rPr/>
      </w:pPr>
      <w:r>
        <w:rPr/>
        <w:t>Három fő berendezése va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zán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a gőzturbina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és a villamos generáto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felhasználandó tüzelőanyagot (szén, fűtőolaj vagy földgáz) levegő hozzáadásával a kazánban elégetik. A kazánban termelt gőzt a turbinába vezetik, amely a villamos generátort hajtj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49.olsla 2.2.-1.ábr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Gázturbinás erőművek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>A gázturbinás erőműben a leírt főberendezések közül a kazán elmarad, helyét a gázturbina tölti be. Tüzelőanyaga elsősorban olaj vagy földgáz. A közvetítő közeg vízgőz helyett maga az égéstermék, a füstgáz. A legegyszerűbb gázturbinás erőműben a levegőt kompresszor nyomja az égőtérbe, ahol a gáz elég és a keletkező nagynyomású füstgáz a turbinalapátokra jutva megforgatja a turbinát és a vele egytengelyű szinkron generátort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53.oldal 2.2.-5.ábra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ombinált ciklusú erőmű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>A kombinált ciklusú erőművekben a gázturbinából távozó füstgáz az ún. hőhasznosító kazánba kerül, ahol gőzturbina hajtására alkalmas gőzt állítanak elő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>Kombinált ciklusú erőműről akkor beszélünk, ha a gőz gőzturbinába hasznosul, azaz az általa meghajtott generátor villamos energiát termel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iesel- és benzinmotoros erőművek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>Ezen erőművekben a gőz-, ill. a gázturbina helyett a generátor hajtó gépeként diesel-motort, vagy benzinmotort alkalmaznak. Ez az erőműfajta a gazdaságosságot tekintve nem versenyképes a gázerőművekkel szemben. Olyan ipari alkalmazásokban terjedt el, ahol a különleges üzemi sajátosságok mellett az áramfejlesztés önköltsége, az üzemeltetés gazdaságossága nem játszik döntő szerepet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>Alkalmazási területe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/>
        <w:t>szükség-áramfejlesztő berendezésként (váratlan áramkimaradás esetén azonnali helyettesítő áramszolgáltatás biztosításár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/>
        <w:t>olyan területek villamos energia szolgáltatójaként, ahová még nem lehetett a közcélú villamosenergia-szolgáltatást kiépíteni (pl. tanyák stb.)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30:00Z</dcterms:created>
  <dc:creator>Berkó Ágnes</dc:creator>
  <dc:description/>
  <dc:language>en-US</dc:language>
  <cp:lastModifiedBy>gfdg</cp:lastModifiedBy>
  <cp:lastPrinted>2004-10-04T17:15:00Z</cp:lastPrinted>
  <dcterms:modified xsi:type="dcterms:W3CDTF">2006-06-15T19:56:00Z</dcterms:modified>
  <cp:revision>5</cp:revision>
  <dc:subject/>
  <dc:title>5</dc:title>
</cp:coreProperties>
</file>