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gráfelmélet és alkalmazása a villamos hálózatok számításában (csomóponti módszer alkalmazása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A bonyolult villamos hálózatok sok hálózati elemből állnak és nagy az üzemállapotok száma. Ez egyben azt jelenti, hogy az elvégzendő műszaki vizsgálatokhoz nagytömegű adatra és nagymennyiségű számítási munkára van szükség. Ezeket a feladatokat a korszerű hálózatszámítási módszerek és a számítástechnika együttes alkalmazásával tudjuk elvégezni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éhány alapfogalom a gráfelmélet és alkalmazásának bemutatása előtt:</w:t>
      </w:r>
    </w:p>
    <w:p>
      <w:pPr>
        <w:pStyle w:val="Normal"/>
        <w:tabs>
          <w:tab w:val="clear" w:pos="709"/>
          <w:tab w:val="left" w:pos="284" w:leader="none"/>
        </w:tabs>
        <w:ind w:left="1080" w:hanging="1080"/>
        <w:jc w:val="both"/>
        <w:rPr/>
      </w:pPr>
      <w:r>
        <w:rPr/>
        <w:t>Topológia: a hálózat fizikai jellemzőitől mentes, geometriai alakzata. Élek és csomópontok halmaza.</w:t>
      </w:r>
    </w:p>
    <w:p>
      <w:pPr>
        <w:pStyle w:val="Normal"/>
        <w:tabs>
          <w:tab w:val="clear" w:pos="709"/>
          <w:tab w:val="left" w:pos="284" w:leader="none"/>
        </w:tabs>
        <w:ind w:left="540" w:hanging="540"/>
        <w:jc w:val="both"/>
        <w:rPr/>
      </w:pPr>
      <w:r>
        <w:rPr/>
        <w:t>Gráf: a hálózat topológiájában szereplő élek és csomópontok kapcsolatát írja le, tehát a gráf egy kapcsolatrendszer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Tehát van egy hálózatalakzat, ahol bejelöltük a feszültségek és az áramok pozitív irányait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Az irányított gráfelmélet a hálózatalakzat pozitív irányokat is tartalmazó topológiai jellemzésével foglalkozik. Az irányított gráf nem más, mint a hálózatalakzatra vonatkozó irányított vonalhalmaz, amely éleket és csomópontokat tartalmaz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Egy irányított gráfot akkor mondunk adottnak, ha ismerjük, hogy az egyes csomópontokba mely élek illeszkednek és ezek milyen irányításúak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Ezek alapján az irányított gráfot táblázatos formában felírhatjuk, és akkor egy mátrixot állítunk elő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a táblázat függőleges fejléce oldalt a gráf összes csúcspontját tartalmazz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a vízszintes fejléc a gráf összes élét tünteti fe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a rovatokba +1-et írunk, ha az él illeszkedik a csomóponthoz és irányítása a csomópontból kifelé muta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a rovatokba -1-et írunk, ha az illeszkedés fennáll, de irányítása a csomópontba befelé muta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0-t írunk, ha nincs illeszkedés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5.oldal 1.2.ábrái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A teljes csúcsmátrix: akkor áll fenn, ha a kapcsolatokat a gráf valamennyi csúcsa és éle között felírhatjuk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A redukált csúcsmátrix: a gráf egyik csúcsát és ennek kapcsolatait nem tartalmazó csúcsmátrix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sectPr>
      <w:type w:val="nextPage"/>
      <w:pgSz w:w="11906" w:h="16838"/>
      <w:pgMar w:left="144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436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jc w:val="both"/>
      <w:outlineLvl w:val="6"/>
    </w:pPr>
    <w:rPr>
      <w:rFonts w:ascii="Arial" w:hAnsi="Arial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  <w:sz w:val="20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900" w:leader="none"/>
        <w:tab w:val="left" w:pos="2520" w:leader="none"/>
      </w:tabs>
      <w:ind w:left="2520" w:hanging="2236"/>
      <w:jc w:val="both"/>
    </w:pPr>
    <w:rPr>
      <w:rFonts w:ascii="Arial" w:hAnsi="Arial" w:cs="Arial"/>
      <w:sz w:val="20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900" w:leader="none"/>
      </w:tabs>
      <w:ind w:left="900" w:hanging="616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rFonts w:ascii="Arial" w:hAnsi="Arial" w:cs="Arial"/>
      <w:sz w:val="20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rFonts w:ascii="Arial" w:hAnsi="Arial" w:cs="Arial"/>
      <w:b/>
      <w:bCs/>
      <w:sz w:val="20"/>
    </w:rPr>
  </w:style>
  <w:style w:type="paragraph" w:styleId="Kpalrs">
    <w:name w:val="Képaláírás"/>
    <w:basedOn w:val="Normal"/>
    <w:next w:val="Normal"/>
    <w:qFormat/>
    <w:pPr>
      <w:tabs>
        <w:tab w:val="clear" w:pos="709"/>
        <w:tab w:val="left" w:pos="-180" w:leader="none"/>
      </w:tabs>
      <w:jc w:val="both"/>
    </w:pPr>
    <w:rPr>
      <w:rFonts w:ascii="Arial" w:hAnsi="Arial" w:cs="Arial"/>
      <w:b/>
      <w:b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41:00Z</dcterms:created>
  <dc:creator>Farkas Anikó</dc:creator>
  <dc:description/>
  <dc:language>en-US</dc:language>
  <cp:lastModifiedBy>gfdg</cp:lastModifiedBy>
  <cp:lastPrinted>2004-10-08T09:32:00Z</cp:lastPrinted>
  <dcterms:modified xsi:type="dcterms:W3CDTF">2006-06-14T22:43:00Z</dcterms:modified>
  <cp:revision>4</cp:revision>
  <dc:subject/>
  <dc:title>SZABADVEZETÉKEK LÉTESÍTÉSE ÉS ÜZEMVITELE</dc:title>
</cp:coreProperties>
</file>