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 w:val="false"/>
          <w:sz w:val="32"/>
        </w:rPr>
        <w:t>VEL 1-2.</w:t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Jelemezze a különféle vízerőműveket kialakítás és villamosenergia rendszerbeli szerepük szerint. A térbeli kialakításról készítsen rajzvázlatot és nevezze meg főberendezéseit</w:t>
      </w:r>
    </w:p>
    <w:p>
      <w:pPr>
        <w:pStyle w:val="Normal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Szvegtrzs2"/>
        <w:tabs>
          <w:tab w:val="clear" w:pos="708"/>
          <w:tab w:val="left" w:pos="709" w:leader="none"/>
          <w:tab w:val="left" w:pos="851" w:leader="none"/>
        </w:tabs>
        <w:jc w:val="both"/>
        <w:rPr>
          <w:bCs w:val="false"/>
          <w:sz w:val="22"/>
          <w:szCs w:val="22"/>
        </w:rPr>
      </w:pPr>
      <w:r>
        <w:rPr>
          <w:b/>
          <w:bCs w:val="false"/>
          <w:sz w:val="22"/>
          <w:szCs w:val="22"/>
          <w:u w:val="single"/>
        </w:rPr>
        <w:t>Fajtái:</w:t>
      </w:r>
      <w:r>
        <w:rPr>
          <w:b/>
          <w:bCs w:val="false"/>
          <w:sz w:val="22"/>
          <w:szCs w:val="22"/>
        </w:rPr>
        <w:tab/>
      </w:r>
      <w:r>
        <w:rPr>
          <w:bCs w:val="false"/>
          <w:sz w:val="22"/>
          <w:szCs w:val="22"/>
        </w:rPr>
        <w:t>-</w:t>
        <w:tab/>
        <w:t>üzemvízcsatornás erőmű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folyómederbe épített erőmű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</w:rPr>
        <w:t>tározós erőművek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</w:rPr>
        <w:t>szivattyús tározós erőművek</w:t>
      </w:r>
    </w:p>
    <w:p>
      <w:pPr>
        <w:pStyle w:val="Szvegtrzs2"/>
        <w:tabs>
          <w:tab w:val="clear" w:pos="708"/>
          <w:tab w:val="left" w:pos="709" w:leader="none"/>
          <w:tab w:val="left" w:pos="851" w:leader="none"/>
        </w:tabs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</w:r>
    </w:p>
    <w:p>
      <w:pPr>
        <w:pStyle w:val="Szvegtrzs2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Cs w:val="false"/>
          <w:sz w:val="22"/>
          <w:szCs w:val="22"/>
        </w:rPr>
        <w:t>A felszíni vizek helyzeti és mozgási energiáját alakítják át villamos energiává, először a vízturbina alakítja át víz energiáját mechanikai munkává, majd a vízturbina által hajtott villamos generátor termeli a villamos energiát.</w:t>
      </w:r>
    </w:p>
    <w:p>
      <w:pPr>
        <w:pStyle w:val="Szvegtrzs2"/>
        <w:tabs>
          <w:tab w:val="clear" w:pos="708"/>
          <w:tab w:val="left" w:pos="709" w:leader="none"/>
          <w:tab w:val="left" w:pos="851" w:leader="none"/>
        </w:tabs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Üzemvízcsatornás erőmű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668905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317500</wp:posOffset>
                </wp:positionV>
                <wp:extent cx="3021965" cy="508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vízlépcső, 2. vízkivételi mű, 3. felvízcsatorna, 4. erőtelep, 5. alvízcsatorn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95pt;height:40.05pt;mso-wrap-distance-left:9.05pt;mso-wrap-distance-right:9.05pt;mso-wrap-distance-top:0pt;mso-wrap-distance-bottom:0pt;margin-top:25pt;mso-position-vertical-relative:text;margin-left:207.7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vízlépcső, 2. vízkivételi mű, 3. felvízcsatorna, 4. erőtelep, 5. alvízcsatorn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tabs>
          <w:tab w:val="clear" w:pos="708"/>
          <w:tab w:val="left" w:pos="-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víz egy részét a természetes folyómeder helyett, mesterséges (üzemvízcsatorna) mederbe terelik. A víz mesterséges csatornán jut az erőműtelephez, és onnan a csatornán jut vissza a természetes folyómederbe. A vízkivétel helyén vízlépcsőt kell kialakítani (duzzasztógát, zsilip). Ehhez csatlakozik a vízkivételi mű ill. üzemvízcsatorna. Az erőműtelep előtt felvízcsatornának, az erőműtelep után alvízcsatornának nevezzük.</w:t>
      </w:r>
    </w:p>
    <w:p>
      <w:pPr>
        <w:pStyle w:val="Szvegtrzs2"/>
        <w:tabs>
          <w:tab w:val="clear" w:pos="708"/>
          <w:tab w:val="left" w:pos="-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 w:val="false"/>
          <w:sz w:val="22"/>
          <w:szCs w:val="22"/>
        </w:rPr>
        <w:t>Folyómederbe épített erőmű:</w:t>
      </w:r>
    </w:p>
    <w:p>
      <w:pPr>
        <w:pStyle w:val="Szvegtrzs2"/>
        <w:tabs>
          <w:tab w:val="clear" w:pos="708"/>
          <w:tab w:val="left" w:pos="-360" w:leader="none"/>
        </w:tabs>
        <w:jc w:val="both"/>
        <w:rPr/>
      </w:pPr>
      <w:r>
        <w:rPr/>
        <w:drawing>
          <wp:inline distT="0" distB="0" distL="0" distR="0">
            <wp:extent cx="2781935" cy="1051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9080</wp:posOffset>
                </wp:positionH>
                <wp:positionV relativeFrom="paragraph">
                  <wp:posOffset>309245</wp:posOffset>
                </wp:positionV>
                <wp:extent cx="3021965" cy="508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erőtelep, 2. duzzasztógát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ajózsilip, 4. jégterel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95pt;height:40.05pt;mso-wrap-distance-left:9.05pt;mso-wrap-distance-right:9.05pt;mso-wrap-distance-top:0pt;mso-wrap-distance-bottom:0pt;margin-top:24.35pt;mso-position-vertical-relative:text;margin-left:220.4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erőtelep, 2. duzzasztógát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ajózsilip, 4. jégterel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tabs>
          <w:tab w:val="clear" w:pos="708"/>
          <w:tab w:val="left" w:pos="-360" w:leader="none"/>
        </w:tabs>
        <w:jc w:val="both"/>
        <w:rPr/>
      </w:pPr>
      <w:r>
        <w:rPr>
          <w:sz w:val="22"/>
          <w:szCs w:val="22"/>
        </w:rPr>
        <w:t>Az erőmű magában a folyómederben foglal helyet. Az erőmű működéséhez szükséges esést a duzzasztómű létesítésével érik el, mivel az áramlási sebesség csökken, és a vízmélység megnő. A folyó hajózhatóságát a hajózsilip biztosítja. A mederben egymás mellett van az erőtelep, duzzasztómű és a hajózsilip.</w:t>
      </w:r>
    </w:p>
    <w:p>
      <w:pPr>
        <w:pStyle w:val="Szvegtrzs2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 w:val="false"/>
          <w:sz w:val="22"/>
          <w:szCs w:val="22"/>
        </w:rPr>
        <w:t>Tározós erőmű:</w:t>
      </w:r>
    </w:p>
    <w:p>
      <w:pPr>
        <w:pStyle w:val="Szvegtrzs2"/>
        <w:tabs>
          <w:tab w:val="clear" w:pos="708"/>
          <w:tab w:val="left" w:pos="-360" w:leader="none"/>
        </w:tabs>
        <w:jc w:val="both"/>
        <w:rPr/>
      </w:pPr>
      <w:r>
        <w:rPr/>
        <w:drawing>
          <wp:inline distT="0" distB="0" distL="0" distR="0">
            <wp:extent cx="2487930" cy="12642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7940</wp:posOffset>
                </wp:positionH>
                <wp:positionV relativeFrom="paragraph">
                  <wp:posOffset>71120</wp:posOffset>
                </wp:positionV>
                <wp:extent cx="3021965" cy="669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duzzasztógát, 2. tározómedence, 3. nyomó-vízcsatorna, 4. kiegyenlítőmű, 5. nyomócső, 6. erőmű, 7. alví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95pt;height:52.7pt;mso-wrap-distance-left:9.05pt;mso-wrap-distance-right:9.05pt;mso-wrap-distance-top:0pt;mso-wrap-distance-bottom:0pt;margin-top:5.6pt;mso-position-vertical-relative:text;margin-left:202.2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duzzasztógát, 2. tározómedence, 3. nyomó-vízcsatorna, 4. kiegyenlítőmű, 5. nyomócső, 6. erőmű, 7. alví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tabs>
          <w:tab w:val="clear" w:pos="708"/>
          <w:tab w:val="left" w:pos="-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vizet a tározóból csatornán vezetik a kiegyenlítőműhöz amelyet a szabadban elhelyezett nyomócsővezeték köt össze az erőművel. A kiegyenlítőmű, tartályból vagy medencéből áll, amely befogadja és tárolja az utánáramló vizet.</w:t>
      </w:r>
    </w:p>
    <w:p>
      <w:pPr>
        <w:pStyle w:val="Szvegtrzs2"/>
        <w:tabs>
          <w:tab w:val="clear" w:pos="708"/>
          <w:tab w:val="left" w:pos="-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 w:val="false"/>
          <w:sz w:val="22"/>
          <w:szCs w:val="22"/>
        </w:rPr>
        <w:t>Szivattyú tározós erőmű:</w:t>
      </w:r>
    </w:p>
    <w:p>
      <w:pPr>
        <w:pStyle w:val="Szvegtrzs2"/>
        <w:tabs>
          <w:tab w:val="clear" w:pos="708"/>
          <w:tab w:val="left" w:pos="-360" w:leader="none"/>
        </w:tabs>
        <w:jc w:val="both"/>
        <w:rPr/>
      </w:pPr>
      <w:r>
        <w:rPr/>
        <w:drawing>
          <wp:inline distT="0" distB="0" distL="0" distR="0">
            <wp:extent cx="2545080" cy="1567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5870</wp:posOffset>
                </wp:positionH>
                <wp:positionV relativeFrom="paragraph">
                  <wp:posOffset>46990</wp:posOffset>
                </wp:positionV>
                <wp:extent cx="3021965" cy="669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felső medence, 2. alsó medence, 3. szivattyú 4. vízturbina, 5. szinkrongép, 6. közös nyomóvezeté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95pt;height:52.7pt;mso-wrap-distance-left:9.05pt;mso-wrap-distance-right:9.05pt;mso-wrap-distance-top:0pt;mso-wrap-distance-bottom:0pt;margin-top:3.7pt;mso-position-vertical-relative:text;margin-left:198.1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felső medence, 2. alsó medence, 3. szivattyú 4. vízturbina, 5. szinkrongép, 6. közös nyomóvezeté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tabs>
          <w:tab w:val="clear" w:pos="708"/>
          <w:tab w:val="left" w:pos="-360" w:leader="none"/>
        </w:tabs>
        <w:jc w:val="both"/>
        <w:rPr/>
      </w:pPr>
      <w:r>
        <w:rPr>
          <w:sz w:val="22"/>
          <w:szCs w:val="22"/>
        </w:rPr>
        <w:t>Leggyakoribb elrendezése a felső medencés kivitel. Egy alsó vízfolyásból az erőmű szivattyúi a felső medencébe nyomják fel csővezetéken a vizet (feltöltési üzemmód). A kiürítési üzemmód amikor a felső medencéből ugyanezen a csővezetéken keresztül folyik vissza az erőmű turbináira. Tározás lehet napi, heti évszakos és éves, de az éves tározás a magas költségek miatt nem lehetséges.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kern w:val="2"/>
      <w:sz w:val="22"/>
      <w:szCs w:val="3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kern w:val="0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Cs w:val="false"/>
      <w:kern w:val="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kern w:val="0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30:00Z</dcterms:created>
  <dc:creator>Berkó Sándor</dc:creator>
  <dc:description/>
  <dc:language>en-US</dc:language>
  <cp:lastModifiedBy>gfdg</cp:lastModifiedBy>
  <cp:lastPrinted>2004-09-28T15:03:00Z</cp:lastPrinted>
  <dcterms:modified xsi:type="dcterms:W3CDTF">2006-06-15T19:58:00Z</dcterms:modified>
  <cp:revision>3</cp:revision>
  <dc:subject/>
  <dc:title>VEL I</dc:title>
</cp:coreProperties>
</file>