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</w:t>
        <w:tab/>
        <w:t xml:space="preserve"> A hatásos teljesítmény és a frekvencia kapcsolata. Hogyan valósul meg a villamosenergia-rendszer wattos teljesítményének szabályozása? Milyen a  fogyasztás frekvenciafüggése? Ismertesse a csereteljesítmény szabályozásá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hatásos teljesítmény és a frekvencia kapcsolata</w:t>
      </w:r>
    </w:p>
    <w:p>
      <w:pPr>
        <w:pStyle w:val="Normal"/>
        <w:jc w:val="both"/>
        <w:rPr/>
      </w:pPr>
      <w:r>
        <w:rPr>
          <w:sz w:val="20"/>
          <w:szCs w:val="20"/>
        </w:rPr>
        <w:t>A villamosenergia-rendszer üzemében a fogyasztásé a meghatározó szerep, a termelésnek követnie kell a fogyasztói igényt. Az erőművek wattos teljesítmény-kibocsátását állandóan szabályozni kell a pillanatnyi fogyasztói igények alapjá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nél nagyobb az energiarendszer teljesítménye, viszonylag annál kisebb a frekvencia ingadozá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A wattos teljesítmények szabályoz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urbina-generátor gépegységének minden pillanatban akkora wattos teljesítményt kell termelni, amennyit a fogyasztói terület felvesz. A turbinák által szolgáltatott mechanikai teljesítmény is állandó szabályozást igényel.</w:t>
      </w:r>
    </w:p>
    <w:p>
      <w:pPr>
        <w:pStyle w:val="Normal"/>
        <w:ind w:left="142" w:hanging="142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primer szabályozás</w:t>
      </w:r>
      <w:r>
        <w:rPr>
          <w:sz w:val="20"/>
          <w:szCs w:val="20"/>
        </w:rPr>
        <w:t xml:space="preserve">: automatikus (a fogyasztói terhelés ingadozását követi, tehát a frekvencia nem kívánatos mértékű változásával jár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2119630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szekunder szabályozás</w:t>
      </w:r>
      <w:r>
        <w:rPr>
          <w:sz w:val="20"/>
          <w:szCs w:val="20"/>
        </w:rPr>
        <w:t xml:space="preserve"> (a primer görbe jobbra-balra mozgatása abból a célból, hogy az adott terhelési állapotban a frekvencia minél jobban megközelítse a névleges értéket) kézi, a primer szabályozás alapvető fogyatékosságát hivatott kiküszöbölni</w:t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 xml:space="preserve">Tercier szabályozás </w:t>
      </w:r>
      <w:r>
        <w:rPr>
          <w:sz w:val="20"/>
          <w:szCs w:val="20"/>
        </w:rPr>
        <w:t xml:space="preserve"> MAVIR végzi: a wattos teherelosztást, tehát az összes teljesítménynek a termelőegységek közötti optimális felosztás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fogyasztás frekvenciafüggé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rekvenciafüggő fogyasztói terheléskorlátozás (FTK)</w:t>
      </w:r>
    </w:p>
    <w:p>
      <w:pPr>
        <w:pStyle w:val="Normal"/>
        <w:jc w:val="both"/>
        <w:rPr/>
      </w:pPr>
      <w:r>
        <w:rPr>
          <w:sz w:val="20"/>
          <w:szCs w:val="20"/>
        </w:rPr>
        <w:t>Ha a fogyasztói igény meghaladja a forrásoldali teljesítőképesség maximumát, akkor a kialakuló frekvenciát csak a fogyasztói K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tényező fogja meghatározni. Szélső esetben, ha csak f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f</w:t>
      </w:r>
      <w:r>
        <w:rPr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tudna létrejönni, akkor a fogyasztói igény gyors korlátozása nélkül rendszer-összeomlás következhet be. Az automatikus, frekvenciafüggő fogyasztói terheléskorlátozásnak (FTK) rendszermentő feladata van. Az f = f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f</w:t>
      </w:r>
      <w:r>
        <w:rPr>
          <w:sz w:val="20"/>
          <w:szCs w:val="20"/>
          <w:vertAlign w:val="subscript"/>
        </w:rPr>
        <w:t>névl</w:t>
      </w:r>
      <w:r>
        <w:rPr>
          <w:sz w:val="20"/>
          <w:szCs w:val="20"/>
        </w:rPr>
        <w:t xml:space="preserve"> frekvenciára történő szabályozás alapvető követelmé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Órai jegyze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tl. fogyasztás Mo.-on: 5.000 M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portálunk: 1.300 MW-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 Mo.-on kiesik egy 200 MW-os, erőmű, akkor az importunk automatikusan ennyivel nőni fog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bléma: ha a vezeték nem bírja a megnövekedett 1500 MW-ot! Ekkor ennyivel kevesebb lesz a felhasználható energia!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a frekvencia elkezd zuhanni (48 Hz alatt a rendszer nem működik!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a helyreállítás 2-3 nap alatt történne meg!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50 Hz,   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f = 7,5 %      42,5 Hz!!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goldás: ilyenkor az 1500 MW kimaradásnak megfelelő fogyasztót le kell kapcsolni, mely helyreállítása kb. 4 óra alatt megoldhat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TK automata segítségév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jc w:val="both"/>
        <w:rPr/>
      </w:pPr>
      <w:r>
        <w:rPr>
          <w:sz w:val="20"/>
          <w:szCs w:val="20"/>
          <w:u w:val="single"/>
        </w:rPr>
        <w:t xml:space="preserve">Csereteljesítmény-frekvencia szabályozás </w:t>
      </w:r>
      <w:r>
        <w:rPr>
          <w:rFonts w:eastAsia="Symbol" w:cs="Symbol" w:ascii="Symbol" w:hAnsi="Symbol"/>
          <w:sz w:val="20"/>
          <w:szCs w:val="20"/>
          <w:u w:val="single"/>
        </w:rPr>
        <w:t></w:t>
      </w:r>
      <w:r>
        <w:rPr>
          <w:sz w:val="20"/>
          <w:szCs w:val="20"/>
          <w:u w:val="single"/>
        </w:rPr>
        <w:t xml:space="preserve"> rendszerszint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abályozásra azért van szükség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fogyasztói igénye időről időre változik és ezt a termelésnek követnie kell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következhet valamely termelőegység kiesése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i w:val="false"/>
          <w:sz w:val="20"/>
          <w:szCs w:val="20"/>
          <w:u w:val="single"/>
        </w:rPr>
        <w:t>Szabályozás a felelősségi elv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lényege, hogy ha az egyik rendszer megnöveli a teljesítményét, akkor a másik rendszernek garantálnia kell, hogy ő ennyivel lecsökkenti. Csak ekkor működik a rendsz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 felelősségi elv szerint az A rendszerben szükséges eredő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0"/>
          <w:szCs w:val="20"/>
        </w:rPr>
        <w:t xml:space="preserve"> szabályozás, amely a ténylegesen szükséges és az aktuálisan beállított össztermelési célérték különbsé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erületi hiba alapján történő szabályozás ACE (Area Control Err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E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Δf</m:t>
          </m:r>
        </m:oMath>
      </m:oMathPara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z A rendszer szükséges össztermelése,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az éppen beállított termelési célérték.</w:t>
      </w:r>
    </w:p>
    <w:p>
      <w:pPr>
        <w:pStyle w:val="Normal"/>
        <w:rPr/>
      </w:pPr>
      <w:r>
        <w:rPr>
          <w:sz w:val="20"/>
          <w:szCs w:val="20"/>
        </w:rPr>
        <w:t xml:space="preserve">A szabályozás célja az ACE megszüntetése, ha ez zérus, akkor az A rendszer nem felelős 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0"/>
          <w:szCs w:val="20"/>
        </w:rPr>
        <w:t xml:space="preserve">és/vagy a a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0"/>
          <w:szCs w:val="20"/>
        </w:rPr>
        <w:t xml:space="preserve"> eltérésekért.</w:t>
      </w:r>
    </w:p>
    <w:p>
      <w:pPr>
        <w:pStyle w:val="Normal"/>
        <w:rPr/>
      </w:pPr>
      <w:r>
        <w:rPr>
          <w:sz w:val="20"/>
          <w:szCs w:val="20"/>
        </w:rPr>
        <w:t xml:space="preserve">ACE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0 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leszabályozás,  ACE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felszabályozás szükségességét jelzi.</w:t>
      </w:r>
    </w:p>
    <w:p>
      <w:pPr>
        <w:pStyle w:val="Normal"/>
        <w:rPr/>
      </w:pPr>
      <w:r>
        <w:rPr>
          <w:sz w:val="20"/>
          <w:szCs w:val="20"/>
        </w:rPr>
        <w:t xml:space="preserve">A felelősségi elv alapján a rendszeregyesülés minden tagja a „saját ACE” mértéke szerint végzi a szabályozást és ezáltal az egész rendszerre vonatkozóan a 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f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0, illetve a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f0 = fnévl  frekvenciatart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fikus ábrázolása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82925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ábr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z A jelű rendszer-tag szabályozási felelősségi körét mutatja.  ACE = 0</w:t>
      </w:r>
    </w:p>
    <w:p>
      <w:pPr>
        <w:pStyle w:val="Normal"/>
        <w:rPr/>
      </w:pPr>
      <w:r>
        <w:rPr>
          <w:sz w:val="20"/>
          <w:szCs w:val="20"/>
        </w:rPr>
        <w:t xml:space="preserve">ábr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Kéttagú (A és B) rendszer szabályozási esete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kapont: B kevesebbet szállít a menetrendi értéknél az A rendszerbe, a frekvenciát az A rendszer többlet-termelése tartja névleges érték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nkapont: A névlegesnél kisebb frekvenciát és a menetrendi értéknél kisebb szállítást most a B rendszer elégtelen termelése okoz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zemi pont: Az A és B rendszer egyaránt keveset termel, mindkét rendszernek felszabályozással növelnie kell a saját termelés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zemi pont: Az A rendszernek fel kell szabályoznia, mivel többlet-vételezéssel üzemel és B rendszernek le kell szabályoznia, mert többet termel, mint kelle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agasabb rendű együttműködé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gyes országok egységes nemzetközi energiarendszereinek összekapcsolódásából keletkeztek a nagy nemzetközi energiarendszerek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sereteljesítmény szabályzá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rekvencia előírt határok között tartásán túlmenően a rendszerek közötti csereteljesítmény menetrendjének betartása is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07:00Z</dcterms:created>
  <dc:creator>Aniko</dc:creator>
  <dc:description/>
  <dc:language>en-US</dc:language>
  <cp:lastModifiedBy>gfdg</cp:lastModifiedBy>
  <cp:lastPrinted>2004-10-22T17:28:00Z</cp:lastPrinted>
  <dcterms:modified xsi:type="dcterms:W3CDTF">2006-06-15T21:17:00Z</dcterms:modified>
  <cp:revision>5</cp:revision>
  <dc:subject/>
  <dc:title>VER II</dc:title>
</cp:coreProperties>
</file>