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Szabadvezeték építése, szerelése (Feszítőköz állapotegyenel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szabadvezeték építésének fő munkafázisai:</w:t>
      </w:r>
    </w:p>
    <w:p>
      <w:pPr>
        <w:pStyle w:val="Normal"/>
        <w:rPr/>
      </w:pPr>
      <w:r>
        <w:rPr/>
        <w:t>- a szerelés előkészítése,</w:t>
      </w:r>
    </w:p>
    <w:p>
      <w:pPr>
        <w:pStyle w:val="Normal"/>
        <w:rPr/>
      </w:pPr>
      <w:r>
        <w:rPr/>
        <w:t>- az alapozási munkák,</w:t>
      </w:r>
    </w:p>
    <w:p>
      <w:pPr>
        <w:pStyle w:val="Normal"/>
        <w:rPr/>
      </w:pPr>
      <w:r>
        <w:rPr/>
        <w:t>- a tartószerkezetek elkészítése,</w:t>
      </w:r>
    </w:p>
    <w:p>
      <w:pPr>
        <w:pStyle w:val="Normal"/>
        <w:rPr/>
      </w:pPr>
      <w:r>
        <w:rPr/>
        <w:t>- a vezetékbehúzás és beszabályozás,</w:t>
      </w:r>
    </w:p>
    <w:p>
      <w:pPr>
        <w:pStyle w:val="Normal"/>
        <w:rPr/>
      </w:pPr>
      <w:r>
        <w:rPr/>
        <w:t>- egyéb szerelési munká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A szerelés előkészítése</w:t>
      </w:r>
    </w:p>
    <w:p>
      <w:pPr>
        <w:pStyle w:val="Normal"/>
        <w:rPr/>
      </w:pPr>
      <w:r>
        <w:rPr/>
        <w:t xml:space="preserve">A tényleges munka elkezdését megelőzi a </w:t>
      </w:r>
    </w:p>
    <w:p>
      <w:pPr>
        <w:pStyle w:val="Normal"/>
        <w:ind w:left="180" w:hanging="180"/>
        <w:rPr/>
      </w:pPr>
      <w:r>
        <w:rPr/>
        <w:t>- költségvetés készítése (a tervező, a beruházó és a kivitelező együttes megállapodása alapján kell elkészíteni)</w:t>
      </w:r>
    </w:p>
    <w:p>
      <w:pPr>
        <w:pStyle w:val="Normal"/>
        <w:ind w:left="180" w:hanging="180"/>
        <w:rPr/>
      </w:pPr>
      <w:r>
        <w:rPr/>
        <w:t>- a gazdasági előkészítés (feladatai közé tartozik a nyomvonal megismerése, raktárak bérlése, vasútállomásokkal bérleti szerződést kötni stb…)</w:t>
      </w:r>
    </w:p>
    <w:p>
      <w:pPr>
        <w:pStyle w:val="Normal"/>
        <w:rPr/>
      </w:pPr>
      <w:r>
        <w:rPr/>
        <w:t>- a műszaki előkészítés (a tényleges szerelési munka megkezdésének előfeltételeit biztosítj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Alapozási munkák</w:t>
      </w:r>
    </w:p>
    <w:p>
      <w:pPr>
        <w:pStyle w:val="Normal"/>
        <w:ind w:left="180" w:hanging="180"/>
        <w:rPr/>
      </w:pPr>
      <w:r>
        <w:rPr/>
        <w:t>- alapgödör kitűzése (az oszlop közepét egy mélyre ütött facövek fejében lévő szög jelöli, mellette pirosra festett fejű cövekre van felírva az oszlop sorszáma és típusjelzése)</w:t>
      </w:r>
    </w:p>
    <w:p>
      <w:pPr>
        <w:pStyle w:val="Normal"/>
        <w:ind w:left="180" w:hanging="180"/>
        <w:rPr/>
      </w:pPr>
      <w:r>
        <w:rPr/>
        <w:t>- alapgödör kiásása (ma már teljesen gépesítve van. A gödör mélységét írásban kell megadni. A gödörásó mellé mindig kell kézi munkaerőt is biztosítani, akinek feladata a gödör fenekének tisztítása, a sarkok pontos kialakítása)</w:t>
      </w:r>
    </w:p>
    <w:p>
      <w:pPr>
        <w:pStyle w:val="Normal"/>
        <w:ind w:left="180" w:hanging="180"/>
        <w:rPr/>
      </w:pPr>
      <w:r>
        <w:rPr/>
        <w:t>- az alaptest elkészítése (oszlopcsonkok beállítása, a beton összeállítása, a beton bedolgozás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3. Tartószerkezetek elkészítése</w:t>
      </w:r>
    </w:p>
    <w:p>
      <w:pPr>
        <w:pStyle w:val="Normal"/>
        <w:ind w:left="180" w:hanging="180"/>
        <w:rPr/>
      </w:pPr>
      <w:r>
        <w:rPr/>
        <w:t>Az oszlopkészítésnek hazánkban kétféle technológiája van:</w:t>
      </w:r>
    </w:p>
    <w:p>
      <w:pPr>
        <w:pStyle w:val="Normal"/>
        <w:ind w:left="180" w:hanging="180"/>
        <w:rPr/>
      </w:pPr>
      <w:r>
        <w:rPr/>
        <w:t>- oszlopállítás: az oszlopszerkezetet földön, vízszintes helyzetben történő szerelése, majd daruval vagy állítóbikával függőleges helyzetbe billentése</w:t>
      </w:r>
    </w:p>
    <w:p>
      <w:pPr>
        <w:pStyle w:val="Normal"/>
        <w:ind w:left="180" w:hanging="180"/>
        <w:rPr/>
      </w:pPr>
      <w:r>
        <w:rPr/>
        <w:t>- oszlopszerelés: akkor kell elemekből felépíteni, amikor az oszlop teljes összeszereléséhez, felbillentéséhez nincs elegendő hely, vagy a vasszerkezet méretei, súlya miatt a rendelkezésre álló szerszámokkal, gépekkel az állítást elvégezni nem lehet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4. Vezetékbehúzás, beszabályozás</w:t>
      </w:r>
    </w:p>
    <w:p>
      <w:pPr>
        <w:pStyle w:val="Normal"/>
        <w:rPr/>
      </w:pPr>
      <w:r>
        <w:rPr/>
        <w:t>Acél védővezetőnél előkötelet nem használunk, csak egy hajlékony kötelet kötünk a sodronyhoz forgó halacskán keresztül és egy vontató vonóhorga segítségével haladunk oszlopról-oszlopra. Egy szerelő felviszi a kötelet és átfűzi a terelőkeréken.</w:t>
      </w:r>
    </w:p>
    <w:p>
      <w:pPr>
        <w:pStyle w:val="Normal"/>
        <w:rPr/>
      </w:pPr>
      <w:r>
        <w:rPr/>
        <w:t>Ha kiértünk a csörlőhelyre, akkor a végkötést elkészítve beakasztjuk azt a feszítőoszlopba, s a dobhelyről megindulhat a szabályozás.</w:t>
      </w:r>
    </w:p>
    <w:p>
      <w:pPr>
        <w:pStyle w:val="Normal"/>
        <w:rPr/>
      </w:pPr>
      <w:r>
        <w:rPr/>
        <w:t>Áramvezető sodrony behúzásához szükséges az előkötél, amelyet a védővezetőhöz hasonlóan viszünk végig a feszítőköz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abályozást a belógás értékének beállításával végezzük el. A szabályozás során a szakmunkás az oszlopra mászva távcsővel állítja egy vonalba a két benéző-lécet és a vezető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Egyéb szerelési munkák</w:t>
      </w:r>
    </w:p>
    <w:p>
      <w:pPr>
        <w:pStyle w:val="Normal"/>
        <w:rPr/>
      </w:pPr>
      <w:r>
        <w:rPr/>
        <w:t>Pl. a légi akadályt jelző színes jelzőgömbök szerelése, a rezgés okozta fáradásos törések ellen védő rezgéscsillapítók elhelyezése, a szabadvezetéken keletkező káros túlfeszültségek ellen a szigetelők (ívvédő szerelvények) felszer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SZÍTŐKÖZ ÁLLAPOTEGYENLETE</w:t>
      </w:r>
    </w:p>
    <w:p>
      <w:pPr>
        <w:pStyle w:val="Normal"/>
        <w:rPr/>
      </w:pPr>
      <w:r>
        <w:rPr/>
        <w:t>A vezetéket úgy kell felszerelni és szabályozni, hogy a legnagyobb igénybevételkor se legyen nagyobb benne a fellépő húzó-igénybevétel, mint amelyre van méretezve van. De a vezeték belógása sem lehet a szabvány által megengedettnél nagyobb.</w:t>
      </w:r>
    </w:p>
    <w:p>
      <w:pPr>
        <w:pStyle w:val="Normal"/>
        <w:rPr/>
      </w:pPr>
      <w:r>
        <w:rPr/>
        <w:t>A sodrony póttehertől és széltehertől függő térbeli helyzetét az állapotegyenlet alapján lehet kiszámítani, és ezek alapján lehet belógási diagrammot, illetve szerelési táblázatot elkészíteni. A diagramm vagy táblázat formájában a különböző oszlopközök és hőmérsékleti értékek esetében megadják a vezeték belógásának, és a benne ébredő húzófeszültségnek az értékét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>Ez azt jelenti, hogy a különböző nagyságú vízszintes oszlopközű feszítőköz kiegyenlítő feszültsége az állapotváltozás során úgy alakul, mint azé az egyetlen vízszintes oszlopközé, amelynek nagysága a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Villamos művek környezetvédel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A környezetvédelem alapvető célja</w:t>
      </w:r>
      <w:r>
        <w:rPr/>
        <w:t>: az ember jelenlegi és jövőbeni nemzedékei egészségének védelme, életfeltételeinek javítása. A környezetvédelem nemcsak védekező jellegű tevékenység, hanem a környezet olyan tervszerű fejlesztését, átalakítását jelenti, amely biztosítja az ártalmak megelőzését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 környezetvédelem körébe tartozik: </w:t>
      </w:r>
    </w:p>
    <w:p>
      <w:pPr>
        <w:pStyle w:val="Normal"/>
        <w:rPr/>
      </w:pPr>
      <w:r>
        <w:rPr/>
        <w:t>- környezeti ártalmakat megelőző védelem,</w:t>
      </w:r>
    </w:p>
    <w:p>
      <w:pPr>
        <w:pStyle w:val="Normal"/>
        <w:rPr/>
      </w:pPr>
      <w:r>
        <w:rPr/>
        <w:t>- az okozott károk megszüntetése,</w:t>
      </w:r>
    </w:p>
    <w:p>
      <w:pPr>
        <w:pStyle w:val="Normal"/>
        <w:rPr/>
      </w:pPr>
      <w:r>
        <w:rPr/>
        <w:t>- a természeti erőforrásokkal való ésszerű gazdálkodás.</w:t>
      </w:r>
    </w:p>
    <w:p>
      <w:pPr>
        <w:pStyle w:val="Normal"/>
        <w:rPr/>
      </w:pPr>
      <w:r>
        <w:rPr>
          <w:u w:val="single"/>
        </w:rPr>
        <w:t>A környezetvédelem eszközei:</w:t>
      </w:r>
      <w:r>
        <w:rPr/>
        <w:t xml:space="preserve"> egyrészt a környezeti ártalmak elhárítására alkalmas műszaki megoldások, másrészt az ezek érvényesülését biztosító gazdasági, jogi szabályozó rend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énerőművek környezetszennyező hatásai:</w:t>
      </w:r>
    </w:p>
    <w:p>
      <w:pPr>
        <w:pStyle w:val="Normal"/>
        <w:rPr/>
      </w:pPr>
      <w:r>
        <w:rPr/>
        <w:t>A hagyományos gőzerőművek, a villamosenergia-termelés folyamatában szennyezik a levegőt, a talajt, a felszíni és a talajvizet. E szennyezések mértéke legnagyobb a széntüzelésű erőműveknél.</w:t>
      </w:r>
    </w:p>
    <w:p>
      <w:pPr>
        <w:pStyle w:val="Normal"/>
        <w:rPr/>
      </w:pPr>
      <w:r>
        <w:rPr/>
        <w:t xml:space="preserve">Az atmoszférát szennyezik a kéményből kilépő füstgázok, pernye. </w:t>
      </w:r>
    </w:p>
    <w:p>
      <w:pPr>
        <w:pStyle w:val="Normal"/>
        <w:rPr/>
      </w:pPr>
      <w:r>
        <w:rPr/>
        <w:t>A széntüzelésű erőművekben hatalmas mennyiségű pernye keletkezik, amely döntő többségében nedves ülepítéssel, az ún. zagytereken tárolják. A zagyterek a földfelszínt szennyezik. A zagyterekből a talajba szivárgó oldott részecskék a talajvizet szennyezik. A felszíni vizeket pedig az erőműből származó különféle szennyvizek szennyezi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tomerőművek környezetre gyakorolt hatása:</w:t>
      </w:r>
    </w:p>
    <w:p>
      <w:pPr>
        <w:pStyle w:val="Normal"/>
        <w:rPr/>
      </w:pPr>
      <w:r>
        <w:rPr/>
        <w:t>Normál üzemük során történik radioaktív szennyező anyag kibocsátás, elsősorban az erőművekben keletkező radioaktív hulladék hatásaként, de a reaktor közvetlen közelében élő embereknek az erőműtől származó éves dózisterhelése több nagyságrenddel kisebb, mint a természetes eredetű sugárterhelés.</w:t>
      </w:r>
    </w:p>
    <w:p>
      <w:pPr>
        <w:pStyle w:val="Normal"/>
        <w:rPr/>
      </w:pPr>
      <w:r>
        <w:rPr/>
        <w:t>Az atomerőmű üzeme során azonban a környezettől hermetikusan elzárt primer körben folyamatosan keletkezik radioaktív hulladék. A primer körben lévő helyiségek falain és padlózatán, a berendezések felületein megkötődnek, ezért onnan rendszeresen el kell távolítani elsősorban azért, hogy az üzem során szükségessé váló javítási, karbantartási munkákat a személyzet számára a lehető legveszélytelenebb környezetben lehessen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villamos hálózatok környezetre gyakorolt hatása:</w:t>
      </w:r>
    </w:p>
    <w:p>
      <w:pPr>
        <w:pStyle w:val="Normal"/>
        <w:ind w:left="1980" w:hanging="1980"/>
        <w:rPr/>
      </w:pPr>
      <w:r>
        <w:rPr/>
        <w:t>- biológiai hatás → a villamos és elektromágneses térerősségnek az emberi szervezetre gyakorolt hatása</w:t>
      </w:r>
    </w:p>
    <w:p>
      <w:pPr>
        <w:pStyle w:val="Normal"/>
        <w:ind w:left="1980" w:hanging="1980"/>
        <w:rPr/>
      </w:pPr>
      <w:r>
        <w:rPr/>
        <w:t>- távközlési vezetékek befolyásolása → a távolbahatások zavarhatják a távközlési berendezések rendeltetésszerű üzemét</w:t>
      </w:r>
    </w:p>
    <w:p>
      <w:pPr>
        <w:pStyle w:val="Normal"/>
        <w:ind w:left="1980" w:hanging="1980"/>
        <w:rPr/>
      </w:pPr>
      <w:r>
        <w:rPr/>
        <w:t>- rádió és televízió adások zavarása</w:t>
      </w:r>
    </w:p>
    <w:p>
      <w:pPr>
        <w:pStyle w:val="Normal"/>
        <w:ind w:left="1980" w:hanging="1980"/>
        <w:rPr/>
      </w:pPr>
      <w:r>
        <w:rPr/>
        <w:t>- akusztikai hatás → a koronakisülés következtében keletkező zaj</w:t>
      </w:r>
    </w:p>
    <w:p>
      <w:pPr>
        <w:pStyle w:val="Normal"/>
        <w:ind w:left="1980" w:hanging="1980"/>
        <w:rPr/>
      </w:pPr>
      <w:r>
        <w:rPr/>
        <w:t xml:space="preserve">- ózonképződés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39:00Z</dcterms:created>
  <dc:creator>Berkó Ágnes</dc:creator>
  <dc:description/>
  <dc:language>en-US</dc:language>
  <cp:lastModifiedBy>gfdg</cp:lastModifiedBy>
  <dcterms:modified xsi:type="dcterms:W3CDTF">2006-06-14T22:39:00Z</dcterms:modified>
  <cp:revision>2</cp:revision>
  <dc:subject/>
  <dc:title>14</dc:title>
</cp:coreProperties>
</file>