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 2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mertesse a villamosenergia-rendszer üzemirányítását és feladatait (az OVT, KDSZ és ÜIK feladatai) A VER számítógépes támogatása SCADA és EMS funkciók funkciók au üzemirányításban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VER kialakítás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oldal 1.3.-3. áb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modern villamosenergia-rendszer hierarchikus felépítés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kooperációs rendszer alapja a nagyfeszültségű hurkolt hálózatok, amelyekre csatlakoznak a közcélú nagy erőművek és ez szállítja a teljesítményt a főelosztó hálózati csomópontoki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főelosztó és az elosztó hálózat jellemzően sugaras kialakítású és nagy ill. középfeszültségű. Ebből a hálózatból vételeznek a nagy ipari fogyasztók és a közcélú fogyasztói transzformátor-állomások. A kommunális fogyasztók a kisfeszültségű elosztóhálózatra csatlakozna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rszágos Villamos Teherelosztó (OVT, régen MAVIR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a magyar villamosenergia-rendszer központi üzemirányító szerve, irányítása alá tartoznak az országos alaperőművek, az országos alaphálózat, a nemzetközi kooperációs összeköttetések, valamint a körzeti teherelosztók (KDSZ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Nemzetközi teherelosztó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az országos teherelosztók közbeiktatásával végzi a nemzetközi kooperáció üzemirányítását és ellenőrzésé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Körzeti alteherelosztó (KDSZ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a főelosztó-hálózat és az elosztóhálózat valamely elhatárolt körzetének, ill. ugyanerre a hálózatra dolgozó kisebb helyi erőművek üzemirányítását végz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Üzemirányító központok (ÜIK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a főelosztóhálózat növekedésével a KDSZ-ek a középfeszültségű elosztóhálózatok közvetlen üzemirányítását átadják az e célból létrehozott ÜIK-na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teherelosztónak egyrészt üzem-előkészítő, másrészt közvetlen üzemirányító és ellenőrző feladatai vannak. Az üzem előkészítő munka során fel kell mérni a fogyasztói teljesítmény-igényeket, meg kell tervezni az erőművek közötti gazdaságos teherelosztást, össze kell állítani a szükséges hálózatképet, koordinálni kell a karbantartási munkákat.</w:t>
      </w:r>
    </w:p>
    <w:p>
      <w:pPr>
        <w:pStyle w:val="Normal"/>
        <w:jc w:val="both"/>
        <w:rPr/>
      </w:pPr>
      <w:r>
        <w:rPr>
          <w:sz w:val="20"/>
          <w:szCs w:val="20"/>
        </w:rPr>
        <w:t>A közvetlen üzemirányítási és ellenőrzési munka során folyamatosan ellenőrizni kell az erőművek menetrendtartását, a hálózat feszültségét és frekvenciáját, a teljesítmény elosztását, és szükség esetén beavatkozásokat kell foganatosítani a kívánt paraméterek biztosítása érdekében.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 VER számítógépes támogatása – SCADA és EMS funkció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CADA – felügyeleti szabályozás és adatgyűjté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MS – energia elosztást kezelő rendsz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számítógépes rendszerirányítás alapja a felügyeleti és adatgyűjtő rendszer SCADA, ami kiterjed távmérések, távjelzések fogadására, ezek primer hihetőség-vizsgálatára, rendszerezésére, megjelenítésére és tárolásá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magasabb szinthez tartozó szoftver funkciók a SCADA rendszer nélkül általában működésképtelenek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SCADA rendszer néhány tipikus funkciój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érések, jelzések fogadása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Az irányító központba eljutó távmérések, távjelzések digitális táviratokba szervezve, hírközlő berendezéseken keresztül érkeznek. Ezek dekódolása, a hibás táviratok kiszűrése stb. folyamatos, másodperc nagyságrendű ciklusidővel induló programmal valósul meg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egjelenítés</w:t>
      </w:r>
    </w:p>
    <w:p>
      <w:pPr>
        <w:pStyle w:val="Normal"/>
        <w:ind w:left="142" w:hanging="0"/>
        <w:jc w:val="both"/>
        <w:rPr/>
      </w:pPr>
      <w:r>
        <w:rPr>
          <w:sz w:val="20"/>
          <w:szCs w:val="20"/>
        </w:rPr>
        <w:t>A ciklikusan frissülő információk a képernyőn, sématáblán jeleníthetők meg. (A képernyőkön a ciklikusan frissülő információk rendszerezett formában jelennek meg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naplózás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Az üzemzavarok kiértékeléséhez fontos támpont a kapcsolási sorrendet őrző eseménynapló és a közel egyidejű mérések archiválásával készülő PMR napló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- határérték és gradiens figyelés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Veszélyeztetett, ill. veszélyes állapotok felismerésénél van nagy jelentősége. Figyelmeztető jelzéseket küld a diszpécserek számára, ciklikusan indítja a naplózást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topológia analízis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Üzemzavar-felismerési célokat szolgál, állapotváltozás esetén indítja a magasabb szintű érzékelő, tanácsadó, szabályzó funkciókat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távparancsadás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Az irányító személyzet parancsait és az EMS által számított, a diszpécser által kiküldésre engedélyezett beállítási értékeket a SCADA a telemechanika rendszeren keresztül közvetíti az irányított objektumhoz.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MS funkciók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MS funkciók szoftverei a feladatok jellege szerint sorolhatók az üzemelőkészítést, a valós idejű rendszerirányítást és az üzemértékelést támogató funkciók közé, azonban átfedések is vannak, mivel gyakran használnak azonos szoftver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MS szoftverekre jellemző, hogy az üzemállapot elemzése alapján működnek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- AGC:</w:t>
      </w:r>
      <w:r>
        <w:rPr>
          <w:sz w:val="20"/>
          <w:szCs w:val="20"/>
        </w:rPr>
        <w:t xml:space="preserve"> automatikus erőművi wattos teljesítmény szabályozás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Feladata, hogy a szabályozásba bevont erőművi gépegységek teljesítményszabályozói</w:t>
      </w:r>
      <w:r>
        <w:rPr/>
        <w:t xml:space="preserve"> </w:t>
      </w:r>
      <w:r>
        <w:rPr>
          <w:sz w:val="20"/>
          <w:szCs w:val="20"/>
        </w:rPr>
        <w:t>számára beállítandó alapjelet számítson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Állapotbecslés (SE)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Feladata, hogy a SCADA által gyűjtött mérések, állásjelzések alapján meghatározza az energiarendszer legvalószínűbb állapotát és a hálózatszámító szoftverek részére konzisztens adatbázist hozzon létr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Load-flow, vagy power flow (teljesítmény áramlás) számítás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Célja, ill. feladata a tervezett kapcsolások, átterhelések hatásának előzetes elemzése. Pl. az optimális teljesítményáramlás számítása, egy adott üzemállapotot úgy rendezzen át, hogy a termelés, szállítás, elosztás összköltsége minimális legyen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U – Q menetrend készítés és szabályozás (VS és AVC)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A VS feladata, hogy a hálózati csomópontok feszültségének adott értékre szabályozásához, ill. adott értéktartományban tartásához meghatározza az erőművek meddőteljesítmény termelését. A VS által számított beállításokat az AVC funkció hajtja végr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Üzembiztonsági analízis (SA)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Az üzemállapot biztonságát elemző, veszélyeztetett üzemállapot felismerését támogató eljárás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Diszpécseri tréning szimuláció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diszpécserek munkaidejük túlnyomó részében normál állapotban üzemelő energiarendszert irányítanak, ugyanakkor késznek és képesnek kell lenniük veszélyeztetett ill. veszélyes állapotok felismerésére és gyors beavatkozásokkal a rendszer normál állapotba történő visszatérítésére. Erre a célra szolgál az oktatási gyakoroltatási célú rendszer-stimuláció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outlineLvl w:val="7"/>
    </w:pPr>
    <w:rPr>
      <w:rFonts w:ascii="Arial" w:hAnsi="Arial" w:cs="Arial"/>
      <w:b/>
      <w:i/>
      <w:iC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rFonts w:ascii="Arial" w:hAnsi="Arial" w:cs="Arial"/>
      <w:bCs/>
      <w:kern w:val="2"/>
      <w:sz w:val="22"/>
      <w:szCs w:val="3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57:00Z</dcterms:created>
  <dc:creator>Aniko</dc:creator>
  <dc:description/>
  <dc:language>en-US</dc:language>
  <cp:lastModifiedBy>gfdg</cp:lastModifiedBy>
  <cp:lastPrinted>2004-10-22T17:28:00Z</cp:lastPrinted>
  <dcterms:modified xsi:type="dcterms:W3CDTF">2006-06-15T21:02:00Z</dcterms:modified>
  <cp:revision>6</cp:revision>
  <dc:subject/>
  <dc:title>VER II</dc:title>
</cp:coreProperties>
</file>