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EL 1-2.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 xml:space="preserve"> Melyek a kisfeszültségű vezetékekméretezési szempontjai. Mutassa be kétoldalról táplált vezeték méretezési módjai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KÉT VÉGÉRŐL AZONOS FESZÜLTSÉGGEL TÁPLÁLT VEZETÉK MÉRETEZÉSE FESZÜLTSÉGESÉSRE  </w:t>
      </w:r>
      <w:r>
        <w:rPr>
          <w:b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2.oldal 1.4.-1. a)áb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zeték teljes feszültségesésének definíciószerűen egyenlőnek kell lennie a két táppont közötti feszültségkülönbséggel, mely utóbbi viszont nulla:</w:t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>→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</w:p>
    <w:p>
      <w:pPr>
        <w:pStyle w:val="Normal"/>
        <w:rPr/>
      </w:pPr>
      <w:r>
        <w:rPr/>
        <w:t>Átlagosan „n” darab fogyasztó esetén (a táppontok felöl befolyó áram)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/>
        <w:tab/>
        <w:t>és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/>
        <w:tab/>
        <w:t>(A)</w:t>
      </w:r>
    </w:p>
    <w:p>
      <w:pPr>
        <w:pStyle w:val="Normal"/>
        <w:jc w:val="both"/>
        <w:rPr/>
      </w:pPr>
      <w:r>
        <w:rPr/>
        <w:t xml:space="preserve">Két oldalról táplált vezeték árameloszlása </w:t>
      </w:r>
      <w:r>
        <w:rPr>
          <w:sz w:val="16"/>
          <w:szCs w:val="16"/>
        </w:rPr>
        <w:t>34.oldal 1.4.-2.ábr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sz olyan fogyasztó, ahova mindkét táppont felöl befolyik az áram (K). Miután a szakaszáramok mindkét táppontból a K pont felé mutatnak, ezért ennek a pontnak lesz a legkisebb a feszültségesése, tehát a K pontban a vezetéket felvághatjuk, és így egyik végéről táplált nyitott vezetéket kapunk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ÉT VÉGÉRŐL AZONOS FESZÜLTSÉGGEL TÁPLÁLT VEZETÉK MÉRETEZÉSE TELJESÍTMÉNYVESZTESÉGRE</w:t>
      </w:r>
    </w:p>
    <w:p>
      <w:pPr>
        <w:pStyle w:val="Normal"/>
        <w:jc w:val="both"/>
        <w:rPr/>
      </w:pPr>
      <w:r>
        <w:rPr/>
        <w:t>Meg kell határozni az egyes szakaszok veszteségeit, amihez ismerni kell a fogyasztói áramok wattos és meddő összetevőit.</w:t>
      </w:r>
    </w:p>
    <w:p>
      <w:pPr>
        <w:pStyle w:val="Normal"/>
        <w:jc w:val="both"/>
        <w:rPr/>
      </w:pPr>
      <w:r>
        <w:rPr/>
        <w:t>A táppontokon befolyó áramok wattos összetevői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/>
        <w:tab/>
        <w:t>és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/>
        <w:tab/>
        <w:t>(A) → wattos árameloszlás számítása</w:t>
      </w:r>
    </w:p>
    <w:p>
      <w:pPr>
        <w:pStyle w:val="Normal"/>
        <w:rPr/>
      </w:pPr>
      <w:r>
        <w:rPr/>
        <w:t>A két vezetékvégpont azonos feszültsége miatt a keresztirányú feszültségesés is nulla. → a táppontból befolyó áramok meddő összetevői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/>
        <w:tab/>
        <w:tab/>
        <w:tab/>
        <w:tab/>
        <w:t>→ meddő árameloszlás számítása</w:t>
      </w:r>
    </w:p>
    <w:p>
      <w:pPr>
        <w:pStyle w:val="Normal"/>
        <w:rPr/>
      </w:pPr>
      <w:r>
        <w:rPr/>
        <w:t>A wattos és a meddő árameloszlás ismeretében a szakaszáramok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/>
      </w:pPr>
      <w:r>
        <w:rPr/>
        <w:t>A teljesítménytényezője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den>
        </m:f>
      </m:oMath>
    </w:p>
    <w:p>
      <w:pPr>
        <w:pStyle w:val="Normal"/>
        <w:rPr/>
      </w:pPr>
      <w:r>
        <w:rPr/>
        <w:t>A szakaszáramok ismeretében a vezetéken keletkező mértékadó teljesítményveszteség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>(V)</w:t>
      </w:r>
    </w:p>
    <w:p>
      <w:pPr>
        <w:pStyle w:val="Normal"/>
        <w:rPr/>
      </w:pPr>
      <w:r>
        <w:rPr/>
        <w:t>A vezeték szükséges keresztmetszete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>(m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ÉT VÉGÉRŐL KÜLÖNBÖZŐ FESZÜLTSÉGGEL TÁPLÁLT VEZETÉK MÉRETEZÉSE (U</w:t>
      </w:r>
      <w:r>
        <w:rPr>
          <w:b/>
          <w:u w:val="single"/>
          <w:vertAlign w:val="subscript"/>
        </w:rPr>
        <w:t xml:space="preserve">I </w:t>
      </w:r>
      <w:r>
        <w:rPr>
          <w:b/>
          <w:u w:val="single"/>
        </w:rPr>
        <w:t>≠ U</w:t>
      </w:r>
      <w:r>
        <w:rPr>
          <w:b/>
          <w:u w:val="single"/>
          <w:vertAlign w:val="subscript"/>
        </w:rPr>
        <w:t>II</w:t>
      </w:r>
      <w:r>
        <w:rPr>
          <w:b/>
          <w:u w:val="single"/>
        </w:rPr>
        <w:t>)</w:t>
      </w:r>
    </w:p>
    <w:p>
      <w:pPr>
        <w:pStyle w:val="Normal"/>
        <w:rPr/>
      </w:pPr>
      <w:r>
        <w:rPr/>
        <w:t>1. megállapítjuk a kétfelől táplált pont helyét (K)</w:t>
      </w:r>
    </w:p>
    <w:p>
      <w:pPr>
        <w:pStyle w:val="Normal"/>
        <w:ind w:left="180" w:hanging="180"/>
        <w:rPr/>
      </w:pPr>
      <w:r>
        <w:rPr/>
        <w:t xml:space="preserve">2. a két táppont feszültségkülönbségéből kiszámítjuk a táppont és a K pont közötti vezetékszakaszra jutó feszültségesés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ü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</w:p>
    <w:p>
      <w:pPr>
        <w:pStyle w:val="Normal"/>
        <w:ind w:left="180" w:hanging="180"/>
        <w:rPr/>
      </w:pPr>
      <w:r>
        <w:rPr/>
        <w:t xml:space="preserve">3. a terhelési összetevőkre maradó mértékadó feszültségesés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ü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ind w:left="180" w:hanging="180"/>
        <w:rPr/>
      </w:pPr>
      <w:r>
        <w:rPr/>
        <w:t>4. Ezzel a feszültségesés értékkel a K pontban felhasított vezetékrész keresztmetszete kiszámítható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(mm</w:t>
      </w:r>
      <w:r>
        <w:rPr>
          <w:vertAlign w:val="superscript"/>
        </w:rPr>
        <w:t>2</w:t>
      </w:r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2:28:00Z</dcterms:created>
  <dc:creator>Berkó Ágnes</dc:creator>
  <dc:description/>
  <dc:language>en-US</dc:language>
  <cp:lastModifiedBy>gfdg</cp:lastModifiedBy>
  <cp:lastPrinted>2004-10-18T10:09:00Z</cp:lastPrinted>
  <dcterms:modified xsi:type="dcterms:W3CDTF">2006-06-15T19:47:00Z</dcterms:modified>
  <cp:revision>4</cp:revision>
  <dc:subject/>
  <dc:title>1</dc:title>
</cp:coreProperties>
</file>