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EL 1-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</w:t>
        <w:tab/>
        <w:t>Ismertesse a nagyfeszültségű kapcsolóberendezések készülékeinek kiválasztási szempontjait! Mutassa be a gyűjtősín mechanikai méretezésé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Gyűjtősínméretezés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Új gyűjtősín méretezésekor általában az üzemi és a zárlati melegedés alapján választják meg a sín keresztmetszetét, majd a fázistávolságot a megengedett legkisebb fázistávolságra vagy annál valamivel nagyobb értékre veszik fel, és ennek alapján a keresztmetszeti tényezők figyelembevételével meghatározzák a sín mechanikai feszültségét. Utolsó lépésként önrezgésszámra kell ellenőrizni. Nem kielégítő eredmény esetén a fázistávolságot, vagy a sínprofilt, esetleg mindkettőt meg kell változtatni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Zárlati áram erőhatásának számításakor a gyűjtősíneket párhuzamos végtelen hosszú áramvezetőnek tételezzük fel. Számításkor a lehetséges legnagyobb erőhatást akarjuk meghatározni, ezért a zárlati áram csúcsértékét kell behelyettesíteni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Egysíkú elrendezésnél a sínre ható legnagyobb erő: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c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b/>
          <w:sz w:val="28"/>
          <w:szCs w:val="28"/>
        </w:rPr>
        <w:t xml:space="preserve"> </w:t>
      </w:r>
      <w:r>
        <w:rPr>
          <w:bCs/>
          <w:szCs w:val="28"/>
        </w:rPr>
        <w:t>(N)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A zárlati erőhatás a gyűjtősínt a mechanikából ismert egyenletesen megoszló terhelésként támadja. Az erő a gyűjtősínek síkjában lép fel és a síneket hajlításra veszi igénybe.</w:t>
      </w:r>
    </w:p>
    <w:p>
      <w:pPr>
        <w:pStyle w:val="Normal"/>
        <w:rPr/>
      </w:pPr>
      <w:r>
        <w:rPr>
          <w:bCs/>
          <w:szCs w:val="28"/>
        </w:rPr>
        <w:t xml:space="preserve">A legnagyobb hajlítónyomaték: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ℓ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bCs/>
          <w:szCs w:val="28"/>
        </w:rPr>
        <w:t xml:space="preserve">  (Nm)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Zárlatkor a gyűjtősínben a legnagyobb nyomaték helyén fellépő mechanikai feszültség (hajlító-igénybevétel:</w:t>
      </w:r>
    </w:p>
    <w:p>
      <w:pPr>
        <w:pStyle w:val="Normal"/>
        <w:rPr/>
      </w:pPr>
      <w:r>
        <w:rPr>
          <w:bCs/>
          <w:szCs w:val="28"/>
        </w:rPr>
        <w:tab/>
        <w:tab/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bCs/>
          <w:szCs w:val="28"/>
        </w:rPr>
        <w:t xml:space="preserve"> (N/m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>)</w:t>
        <w:tab/>
      </w:r>
    </w:p>
    <w:p>
      <w:pPr>
        <w:pStyle w:val="Normal"/>
        <w:rPr/>
      </w:pPr>
      <w:r>
        <w:rPr>
          <w:bCs/>
          <w:szCs w:val="28"/>
        </w:rPr>
        <w:t xml:space="preserve">K – keresztmetszeti tényező a gyűjtősín elrendezésétől függően </w:t>
      </w:r>
      <w:r>
        <w:rPr>
          <w:bCs/>
          <w:sz w:val="16"/>
          <w:szCs w:val="28"/>
        </w:rPr>
        <w:t>(271.oldal 7.2.-1.ábra)</w:t>
      </w:r>
    </w:p>
    <w:p>
      <w:pPr>
        <w:pStyle w:val="Normal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A gyűjtősín rugalmas volta, és a rá ható erők periodikus jellege következtében rezgések lépnek fel. </w:t>
      </w:r>
    </w:p>
    <w:p>
      <w:pPr>
        <w:pStyle w:val="Normal"/>
        <w:rPr/>
      </w:pPr>
      <w:r>
        <w:rPr>
          <w:bCs/>
          <w:szCs w:val="28"/>
        </w:rPr>
        <w:t xml:space="preserve">Az önrezgésszám: 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rad>
      </m:oMath>
      <w:r>
        <w:rPr>
          <w:bCs/>
          <w:szCs w:val="28"/>
        </w:rPr>
        <w:t xml:space="preserve">  (1/s)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ahol: E – rugalmassági tényező</w:t>
      </w:r>
    </w:p>
    <w:p>
      <w:pPr>
        <w:pStyle w:val="Normal"/>
        <w:ind w:left="540" w:hanging="0"/>
        <w:rPr>
          <w:bCs/>
          <w:szCs w:val="28"/>
        </w:rPr>
      </w:pPr>
      <w:r>
        <w:rPr>
          <w:bCs/>
          <w:szCs w:val="28"/>
        </w:rPr>
        <w:t>I  - a sínidom tehetetlenségi nyomatéka</w:t>
      </w:r>
    </w:p>
    <w:p>
      <w:pPr>
        <w:pStyle w:val="Normal"/>
        <w:ind w:left="540" w:hanging="0"/>
        <w:rPr>
          <w:bCs/>
          <w:szCs w:val="28"/>
        </w:rPr>
      </w:pPr>
      <w:r>
        <w:rPr>
          <w:bCs/>
          <w:szCs w:val="28"/>
        </w:rPr>
        <w:t>S – a sín egységnyi hosszának a súlya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A gyakorlat számára elegendő, ha az így kiszámított önrezgésszám nem esik 40-60, és 90-110 közé.</w:t>
      </w:r>
    </w:p>
    <w:p>
      <w:pPr>
        <w:pStyle w:val="Heading1"/>
        <w:rPr/>
      </w:pPr>
      <w:r>
        <w:rPr/>
        <w:t>Kapcsoló-berendezések készülékeinek kiválasztása</w:t>
      </w:r>
    </w:p>
    <w:p>
      <w:pPr>
        <w:pStyle w:val="Normal"/>
        <w:rPr/>
      </w:pPr>
      <w:r>
        <w:rPr/>
        <w:t>A kapcsoló-berendezések kiválasztása szempontjából általános és alapvető műszaki jellemzőik vannak: feszültség, a hálózati frekvencia, az áram és a zárlatbiztonság. A kiválasztásnál kielégítő az a követelmény, hogy a tényleges igénybevétel értékei számszerűleg kisebbek legyenek a névlegeseknél.</w:t>
      </w:r>
    </w:p>
    <w:p>
      <w:pPr>
        <w:pStyle w:val="Normal"/>
        <w:rPr/>
      </w:pPr>
      <w:r>
        <w:rPr/>
        <w:t>A berendezést úgy kell méretezni, hogy az üzemi és a zárlati áramok az üzemben előforduló legkedvezőtlenebb esetben se okozhassák az alkatelemek tönkremenetelé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rmikus szilárdság:</w:t>
      </w:r>
    </w:p>
    <w:p>
      <w:pPr>
        <w:pStyle w:val="Normal"/>
        <w:rPr/>
      </w:pPr>
      <w:r>
        <w:rPr/>
        <w:t>A termikus igénybevétel hatására a berendezés, készülék egyik részének melegedése sem lépheti túl a szabványban rögzített határhőmérsékletet.</w:t>
      </w:r>
    </w:p>
    <w:p>
      <w:pPr>
        <w:pStyle w:val="Normal"/>
        <w:rPr/>
      </w:pPr>
      <w:r>
        <w:rPr/>
        <w:t>A termikus szilárdságra történő méretezés, ill. ellenőrzés alapösszefüggése:</w:t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éd</m:t>
                </m:r>
              </m:sub>
            </m:sSub>
          </m:e>
        </m:ra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rm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rm</m:t>
                </m:r>
              </m:sub>
            </m:sSub>
          </m:e>
        </m:rad>
      </m:oMath>
      <w:r>
        <w:rPr/>
        <w:t>.</w:t>
      </w:r>
    </w:p>
    <w:p>
      <w:pPr>
        <w:pStyle w:val="Normal"/>
        <w:ind w:left="540" w:hanging="540"/>
        <w:rPr/>
      </w:pPr>
      <w:r>
        <w:rPr/>
        <w:t>I</w:t>
      </w:r>
      <w:r>
        <w:rPr>
          <w:vertAlign w:val="subscript"/>
        </w:rPr>
        <w:t>term</w:t>
      </w:r>
      <w:r>
        <w:rPr/>
        <w:t xml:space="preserve"> – termikus határáram: a zárlati áram effektív értékének azon legnagyobb értéke, amellyel a készülék a termikus időhatárnak megfelelő időtartamon át károsodásmentesen igénybe vehető anélkül, hogy a melegedés túllépné a megengedett mértéket</w:t>
      </w:r>
    </w:p>
    <w:p>
      <w:pPr>
        <w:pStyle w:val="Normal"/>
        <w:ind w:left="540" w:hanging="540"/>
        <w:rPr/>
      </w:pPr>
      <w:r>
        <w:rPr/>
        <w:t>t</w:t>
      </w:r>
      <w:r>
        <w:rPr>
          <w:vertAlign w:val="subscript"/>
        </w:rPr>
        <w:t>term</w:t>
      </w:r>
      <w:r>
        <w:rPr/>
        <w:t xml:space="preserve"> – a legnagyobb zárlati időtartam, ameddig a készülék a termikus határáramot meghibásodás nélkül vezetni képes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namikus szilárdságra történő méretezés:</w:t>
      </w:r>
    </w:p>
    <w:p>
      <w:pPr>
        <w:pStyle w:val="Normal"/>
        <w:rPr/>
      </w:pPr>
      <w:r>
        <w:rPr/>
        <w:t>Zárlati csúcsáramra történik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cs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n</m:t>
            </m:r>
          </m:sub>
        </m:sSub>
      </m:oMath>
    </w:p>
    <w:p>
      <w:pPr>
        <w:pStyle w:val="Normal"/>
        <w:rPr/>
      </w:pPr>
      <w:r>
        <w:rPr/>
        <w:t>A dinamikus határáram az a legnagyobb csúcsáram, amellyel a készülék egy alkalommal mechanikai meghibásodás nélkül igénybe vehet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22:31:00Z</dcterms:created>
  <dc:creator>Berkó Ágnes</dc:creator>
  <dc:description/>
  <dc:language>en-US</dc:language>
  <cp:lastModifiedBy>gfdg</cp:lastModifiedBy>
  <cp:lastPrinted>2004-10-04T17:15:00Z</cp:lastPrinted>
  <dcterms:modified xsi:type="dcterms:W3CDTF">2006-06-15T19:54:00Z</dcterms:modified>
  <cp:revision>5</cp:revision>
  <dc:subject/>
  <dc:title>5</dc:title>
</cp:coreProperties>
</file>