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lang w:val="sq-AL"/>
        </w:rPr>
      </w:pPr>
      <w:r>
        <w:rPr>
          <w:lang w:val="sq-AL"/>
        </w:rPr>
        <w:t>22. Mikor beszélünk feszültség alatti munkavégzésről (FAM)? Ismertesse a különböző FAM technológiákat! Miben rejlik a FAM technológia munkabiztobsága.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feszültség alatti munkavégzésen azt a tevékenységet értjük, amely során a dolgozó feszültség alatt álló berendezésrészt közvetlenül, vagy szigetelt ill. szigeteletlen szerszámmal közvetve megérinti, az átívelési távolságon belül megközelíti, ill. tevékenységét meghatározott térerősségű villamos térben végz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evezetésének indokai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villamosenergia-szolgáltatás feladata a villamosenergia üzembiztos és gazdaságos előállítása és eljuttatása a fogyasztókhoz. A villamosenergia-ellátás alapvető követelménye az ellátás folyamatosságának biztosítás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 fellépő üzemzavarok miatt, másrészt bővítési illetve karbantartási munkákhoz szükséges tervszerű kikapcsolások következtében. A javítás miatt szükséges tervszerű kikapcsolások mintegy 60%-át teszik ki. Ezek a munkák a FAM tevékenység bevezetéséig csak feszültségmentes állapotban voltak elvégezhetők. A tervszerű kikapcsolások komoly gazdasági következménnyel járnak. A munkavégzés a villamos hálózaton számos esetben baleset forrása. A villamos baleset bekövetkezésének oka arra vezethető vissza, hogy az emberek tudatában a hálózat kikapcsolt, ill. feszültségmentesített állapota rögzítődik. Legolcsóbban a tervszerű és az üzemzavari kikapcsolások számát a FAM-mal lehet csökkenteni, és a bevezetésével a balesetek száma is csökkenthető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unkamódszerei: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  <w:u w:val="single"/>
        </w:rPr>
        <w:tab/>
        <w:t>Érintéssel végzett munka</w:t>
      </w:r>
      <w:r>
        <w:rPr>
          <w:rFonts w:cs="Arial" w:ascii="Arial" w:hAnsi="Arial"/>
          <w:sz w:val="20"/>
          <w:szCs w:val="20"/>
        </w:rPr>
        <w:t>: kisfeszültségi és alállomási munkáknál alkalmazzák. A beavatkozó személy a földtől és a nem munkába vett fázisoktól elszigetelten védőkesztyűben, és bevizsgált szerszámkészlettel, normál munkaruhában végzi munkáját. A munka megkezdésekor szigetelő lepellel, ill. szigetelő burkolatokkal rögzítetten be kell burkolni a munkába nem vett fázisokat, és az összes földpotenciálú vezetőképes burkolatot, testet úgy, hogy a szerelő csak a munkába vett fázis potenciáljához tudjon érni, így munka közben nem tud semmilyen zárlatot okozni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  <w:u w:val="single"/>
        </w:rPr>
        <w:t>Távolból végzett munka</w:t>
      </w:r>
      <w:r>
        <w:rPr>
          <w:rFonts w:cs="Arial" w:ascii="Arial" w:hAnsi="Arial"/>
          <w:sz w:val="20"/>
          <w:szCs w:val="20"/>
        </w:rPr>
        <w:t xml:space="preserve">: középfeszültségen terjedt el, mert viszonylag nagy a feszültség és aránylag kicsik a távolságok. A feszültség jelenléte mellett a beavatkozó szerelő kiváló szigetelésű és mechanikai rudakra szerelt, távolról működtethető szerszámokkal dolgozik, hogy ne kerüljön a vezetők veszélyes közelségébe. </w:t>
      </w:r>
    </w:p>
    <w:p>
      <w:pPr>
        <w:pStyle w:val="Normal"/>
        <w:ind w:left="180" w:hanging="0"/>
        <w:jc w:val="both"/>
        <w:rPr>
          <w:lang w:val="sq-AL"/>
        </w:rPr>
      </w:pPr>
      <w:r>
        <w:rPr>
          <w:rFonts w:cs="Arial" w:ascii="Arial" w:hAnsi="Arial"/>
          <w:sz w:val="20"/>
          <w:szCs w:val="20"/>
        </w:rPr>
        <w:t>FAM rendszert úgy alakították ki, hogy a dolgozóra nézve biztonságos és egészségére ártalmatlan legyen. A dolgozótól ne követeljen különleges testi és szellemi képességeket, különleges ügyességet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A feszültség alatti beavatkozás idejére üzemviteli állapot létrehozása szükséges, hogy a véletlenül fellépő zárlat ne okozzon balesetveszélyt. A különleges üzemállapot létrehozásának célja, hogy villamos hiba esetére a potenciálemelkedéstől megvédjük a szerelőt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  <w:u w:val="single"/>
        </w:rPr>
        <w:t>Potenciálon végzett munka:</w:t>
      </w:r>
      <w:r>
        <w:rPr>
          <w:rFonts w:cs="Arial" w:ascii="Arial" w:hAnsi="Arial"/>
          <w:sz w:val="20"/>
          <w:szCs w:val="20"/>
        </w:rPr>
        <w:t xml:space="preserve"> nagyfeszültségű feszültség alatti munkavégzés, ahol a hurkolt hálózat elegendő tartalékkal rendelkezik, ott ezt a módszert nem alkalmazzák. Középfeszültségen szigetelőkosaras járművel a földtől, burkolással és a fázistávolság átmeneti megnövelésével a másik két fázistól elszigeteljük a beavatkozó szerelőt. A beavatkozó szerelő fémszállal átszőtt, teljes testét beborító könnyű szellős védőruhában dolgozik a vezető potenciálján. Fém munkakosárban, amelyet hosszú műanyag rúdszigetelő tart. Fontos a potenciálfogás, ill. potenciálrögzítés. Közelítéskor természetes ív keletkezik erre külön potenciálrögzítő kapocs szolgál. A potenciálon dolgozó beavatkozó szerelő végig kellő távolságra van mind a földpotenciálú oszlopszerkezettől, mind a többi fázistól. A munka befejezése után ugyanolyan gondossággal kell a potenciáltéren keresztül visszajuttatni a földpotenciálra, mint amilyen gondossággal arra felvittük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ind w:left="6" w:hanging="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/>
          <w:sz w:val="20"/>
          <w:szCs w:val="20"/>
          <w:lang w:val="sq-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38:00Z</dcterms:created>
  <dc:creator>Aniko</dc:creator>
  <dc:description/>
  <dc:language>en-US</dc:language>
  <cp:lastModifiedBy>gfdg</cp:lastModifiedBy>
  <cp:lastPrinted>2004-06-26T08:08:00Z</cp:lastPrinted>
  <dcterms:modified xsi:type="dcterms:W3CDTF">2006-06-15T20:44:00Z</dcterms:modified>
  <cp:revision>4</cp:revision>
  <dc:subject/>
  <dc:title>VEL IV</dc:title>
</cp:coreProperties>
</file>