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Melyek az információ-átvitel lehetőségei a villamosenergia-rendszerben? A TVF-t és elemeit! A TVF-el kapcsolatos fogalmak, fázis-fázis és fázis-föld csatolás kialakítása. Magyarázza el a modulációt és mintavételezést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nformáció-átvitel lehetőségei a villamosenergia-rendszerbe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gymástól távoli helyek között hírek, információk továbbítás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postai vezeték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GSM vezeték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mikrohullámú lánc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ávvezetékre telepített TVF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védővezetőbe telepített OP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 MINTAVÉTEL ELMÉLETE:</w:t>
      </w:r>
    </w:p>
    <w:p>
      <w:pPr>
        <w:pStyle w:val="Normal"/>
        <w:rPr/>
      </w:pPr>
      <w:r>
        <w:rPr>
          <w:sz w:val="20"/>
          <w:szCs w:val="20"/>
        </w:rPr>
        <w:t>A jelet nem eredeti formájában, hanem módosított változatban továbbítjuk. Az eredeti jelet torzításmentesen vissza kell tudni alakítani. Ennek a jelformálásnak, modulációnak egy speciális esete a mintavételes jelformálás.</w:t>
      </w:r>
    </w:p>
    <w:p>
      <w:pPr>
        <w:pStyle w:val="Normal"/>
        <w:rPr/>
      </w:pPr>
      <w:r>
        <w:rPr>
          <w:sz w:val="20"/>
          <w:szCs w:val="20"/>
        </w:rPr>
        <w:t xml:space="preserve">A módszer lehetővé teszi egy adott jelátviteli utat, csatornát több f/t/ jel, a gyakorlat számára egyidejű átvitelére felhasználhassuk.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időmultiplex rendszerek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mintavételi tétel:</w:t>
      </w:r>
    </w:p>
    <w:p>
      <w:pPr>
        <w:pStyle w:val="Normal"/>
        <w:rPr/>
      </w:pPr>
      <w:r>
        <w:rPr>
          <w:sz w:val="20"/>
          <w:szCs w:val="20"/>
        </w:rPr>
        <w:t>Abból az fm/t/ mintavett függvényből, úgy nyerhető vissza az eredeti jel, ha a mintavett függvényt egy f</w:t>
      </w:r>
      <w:r>
        <w:rPr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határfrekvenciájú ideális aluláteresztő szűrőn bocsátjuk keresztü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 w:val="20"/>
          <w:szCs w:val="20"/>
        </w:rPr>
        <w:t>ha a mintavétel frekvenciája nagyobb, mint f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, az aluláteresztő szűrő kimenetén a rekonstruált jel csak amplitúdóban különbözik az eredeti f/t/ jeltől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torzítást nem szenved a j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ODULÁCIÓS RENDSZER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z objektumok között információátvitelre van szükség. Az információt multiplexelni kell és rá kell ültetni valamilyen vivőfrekvenciára. Ez a moduláció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plitúdó moduláció (AM)</w:t>
      </w:r>
    </w:p>
    <w:p>
      <w:pPr>
        <w:pStyle w:val="Normal"/>
        <w:rPr/>
      </w:pPr>
      <w:r>
        <w:rPr>
          <w:sz w:val="20"/>
          <w:szCs w:val="20"/>
        </w:rPr>
        <w:t>Az f/t/ függvény a moduláló jel, amivel s/t/ függvényt a vivőhullámú jelet módosítva fm/t/ modulált jelet kapju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összeszorozzuk a két jelet és úgy ültetjük rá a vivő frekvenciára (pl. Kossuth rádió) </w:t>
      </w:r>
    </w:p>
    <w:p>
      <w:pPr>
        <w:pStyle w:val="Normal"/>
        <w:rPr/>
      </w:pPr>
      <w:r>
        <w:rPr>
          <w:sz w:val="20"/>
          <w:szCs w:val="20"/>
        </w:rPr>
        <w:t>- zavar-érzéke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a a vivőt nagymértékben csökkentjük és egyidejűleg az egyik oldalsávot elnyomjuk, így jutunk az egy-oldalsávos, csökkentett vivőjű amplitúdó modulációhoz. Jelölése: AM_SSB/S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van két szélső érték pl. 529 és 549 MHz és csak az egyik értéket engedi át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rekvencia moduláció (FM)</w:t>
      </w:r>
    </w:p>
    <w:p>
      <w:pPr>
        <w:pStyle w:val="Normal"/>
        <w:rPr/>
      </w:pPr>
      <w:r>
        <w:rPr>
          <w:sz w:val="20"/>
          <w:szCs w:val="20"/>
        </w:rPr>
        <w:t>Frekvencia moduláció esetén a vivőhullám úgy továbbítja a továbbítandó jelet, hogy a vivő pillanatnyi frekvenciája egy közepes f</w:t>
      </w:r>
      <w:r>
        <w:rPr>
          <w:sz w:val="20"/>
          <w:szCs w:val="20"/>
          <w:vertAlign w:val="subscript"/>
        </w:rPr>
        <w:t>V</w:t>
      </w:r>
      <w:r>
        <w:rPr>
          <w:sz w:val="20"/>
          <w:szCs w:val="20"/>
        </w:rPr>
        <w:t xml:space="preserve"> érték körül ingadozik. 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MTV 1  41 MHz-en működik,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nem zavar-érzékeny a külső zavarokra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Az energetikában FM és AM SSB modulációt használnak.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TVF</w:t>
      </w:r>
      <w:r>
        <w:rPr>
          <w:sz w:val="20"/>
          <w:szCs w:val="20"/>
        </w:rPr>
        <w:t xml:space="preserve"> – távvezetéki vivőfrekvenciás hírközlés</w:t>
      </w:r>
    </w:p>
    <w:p>
      <w:pPr>
        <w:pStyle w:val="Normal"/>
        <w:rPr/>
      </w:pPr>
      <w:r>
        <w:rPr>
          <w:sz w:val="20"/>
          <w:szCs w:val="20"/>
          <w:u w:val="single"/>
        </w:rPr>
        <w:t>A TVF összeköttetések segítségével a következő feladatok láthatók 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távbeszélő összeköttetések létesítés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jel- és adatátviteli összeköttetések létesítés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elé-védelmi, rendszerautomatikai feladatok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ogalmak:</w:t>
      </w:r>
    </w:p>
    <w:p>
      <w:pPr>
        <w:pStyle w:val="Normal"/>
        <w:rPr/>
      </w:pPr>
      <w:r>
        <w:rPr>
          <w:i/>
          <w:sz w:val="20"/>
          <w:szCs w:val="20"/>
        </w:rPr>
        <w:t>A távvezetéki vivőfrekvenciás csatorna:</w:t>
      </w:r>
      <w:r>
        <w:rPr>
          <w:sz w:val="20"/>
          <w:szCs w:val="20"/>
        </w:rPr>
        <w:t xml:space="preserve"> azon berendezések összessége, amelyek szükségesek ahhoz, hogy két vagy több pont közötti információcserét hozhassunk létre távvezetéki vivőfrekvenciás áramok segítségév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Fázis-fázis csatolás </w:t>
      </w:r>
      <w:r>
        <w:rPr>
          <w:sz w:val="20"/>
          <w:szCs w:val="20"/>
        </w:rPr>
        <w:t>a berendezések csatlakoztatása a vonal egyik fázisa és a föld köz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távvezeték két fázisvezetőjét használju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z energia csatoló kondenzátoron keresztül kerül a távvezetékre és halad az A állomás felé. Az ellenkező irányú terjedést hullámzár akadályozza m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csatoló kondenzátor alsó vége a földelő fojtóra kapcsolódik. A földelő fojtó szakadást jelen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földelő fojtó hiánya esetén az üzemi feszültség emelkedne. A földelő fojtóval párhuzamosan kapcsolt túlfeszültség-levezető korlátozza a túlfeszültség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csatoló kondenzátoron átjövő jel a sávszűrőn halad keresztül. A sávszűrő jele illesztő transzformátorra kerü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jövő jel árnyékolt koaxiális kábelen jut el az adó-vevő berendezésb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Fázis-föld csatolás</w:t>
      </w:r>
      <w:r>
        <w:rPr>
          <w:sz w:val="20"/>
          <w:szCs w:val="20"/>
        </w:rPr>
        <w:t xml:space="preserve"> a berendezés ugyanazon távvezeték két fázisvezetője közé való csatlakoztatásának mód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távvezeték egyik fázisvezetője illetve a föld alkotja. Működése hasonló a fázis-fázis csatolásého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gy fázisra teszik a jelet, olcsóbb és egyszerűb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outlineLvl w:val="7"/>
    </w:pPr>
    <w:rPr>
      <w:rFonts w:ascii="Arial" w:hAnsi="Arial" w:cs="Arial"/>
      <w:b/>
      <w:i/>
      <w:iC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rFonts w:ascii="Arial" w:hAnsi="Arial" w:cs="Arial"/>
      <w:bCs/>
      <w:kern w:val="2"/>
      <w:sz w:val="22"/>
      <w:szCs w:val="3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59:00Z</dcterms:created>
  <dc:creator>Aniko</dc:creator>
  <dc:description/>
  <dc:language>en-US</dc:language>
  <cp:lastModifiedBy>gfdg</cp:lastModifiedBy>
  <cp:lastPrinted>2004-10-22T17:28:00Z</cp:lastPrinted>
  <dcterms:modified xsi:type="dcterms:W3CDTF">2006-06-15T21:16:00Z</dcterms:modified>
  <cp:revision>6</cp:revision>
  <dc:subject/>
  <dc:title>VER II</dc:title>
</cp:coreProperties>
</file>