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EL 3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6. Ismertesse az impedancia mérését szög- és mérlegelven! Magyarázza el a távolsági védelem működési elvét, felépítését egymérőelemes esetben! Hogyan valósítja meg különböző zárlatok esetében az impedancia mérését? Ismertesse a távolsági védelmek fokozatszámításá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 távolsági védelem</w:t>
      </w:r>
      <w:r>
        <w:rPr/>
        <w:t xml:space="preserve"> olyan rövidzárlat-védelmi készülék, amely felszerelési helyétől a zárlatig terjedő hálózatrész impedanciáját, s ezzel tulajdonképpen a hiba távolságát méri. A korszerű távolsági védelmek lépcsős karakterisztikával készül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űködése, felépítése: </w:t>
      </w:r>
    </w:p>
    <w:p>
      <w:pPr>
        <w:pStyle w:val="Normal"/>
        <w:rPr/>
      </w:pPr>
      <w:r>
        <w:rPr/>
        <w:t>1. Ébresztőelem: zárlat esetén az indítórelé meghúz</w:t>
      </w:r>
    </w:p>
    <w:p>
      <w:pPr>
        <w:pStyle w:val="Normal"/>
        <w:ind w:left="360" w:hanging="360"/>
        <w:rPr/>
      </w:pPr>
      <w:r>
        <w:rPr/>
        <w:t>2. Kiválasztó rendszer: a zárlat fajtájának és az érintett fázisoknak megfelelően kiválasztják a záralti távolság méréséhez szükséges feszültséget és áramot, és azokat a mérőelem és az irányrelé tekercseire kapcsolják.</w:t>
      </w:r>
    </w:p>
    <w:p>
      <w:pPr>
        <w:pStyle w:val="Normal"/>
        <w:ind w:left="360" w:hanging="360"/>
        <w:rPr/>
      </w:pPr>
      <w:r>
        <w:rPr/>
        <w:t>3. A mérőelem: alaphelyzete mindig az első fokozat, így megvizsgálja, hogy az érzékelt impedancia azon belül van-e</w:t>
      </w:r>
    </w:p>
    <w:p>
      <w:pPr>
        <w:pStyle w:val="Normal"/>
        <w:ind w:left="360" w:hanging="0"/>
        <w:rPr/>
      </w:pPr>
      <w:r>
        <w:rPr/>
        <w:t>- ha igen, és az energiairány is megfelelő, akkor a kioldás létrejön</w:t>
      </w:r>
    </w:p>
    <w:p>
      <w:pPr>
        <w:pStyle w:val="Normal"/>
        <w:ind w:left="540" w:hanging="180"/>
        <w:rPr/>
      </w:pPr>
      <w:r>
        <w:rPr/>
        <w:t>- ha nem, akkor t</w:t>
      </w:r>
      <w:r>
        <w:rPr>
          <w:vertAlign w:val="subscript"/>
        </w:rPr>
        <w:t>2</w:t>
      </w:r>
      <w:r>
        <w:rPr/>
        <w:t xml:space="preserve"> idő múlva az időrelé átkapcsolja a mérőelem érzékenységét a második impedancia-fokozatra, s most erre vonatkozóan vizsgálja  meg a mérőelem a kioldás feltételét</w:t>
      </w:r>
    </w:p>
    <w:p>
      <w:pPr>
        <w:pStyle w:val="Normal"/>
        <w:ind w:left="540" w:hanging="180"/>
        <w:rPr/>
      </w:pPr>
      <w:r>
        <w:rPr/>
        <w:t>4. Parancsadó elem</w:t>
      </w:r>
    </w:p>
    <w:p>
      <w:pPr>
        <w:pStyle w:val="Normal"/>
        <w:rPr/>
      </w:pPr>
      <w:r>
        <w:rPr/>
        <w:t>(Morva tanár úr mondta: ha egy mérőelemem van, akkor kell egy kiválasztó logika, hogy a zárlat típusának megfelelően ezt az egy mérőelemet hova kapcsoljuk. Mivel a távolsági védelem lépcsős karakterisztikájú, ezért kell egy időelem is bele, és mivel a távolsági védelem alvó védelem, ezért kell a bemenetére egy ébresztő elem is:</w:t>
      </w:r>
    </w:p>
    <w:p>
      <w:pPr>
        <w:pStyle w:val="Normal"/>
        <w:rPr/>
      </w:pPr>
      <w:r>
        <w:rPr/>
        <w:tab/>
        <w:tab/>
        <w:t>ébresztések → kiválasztó logika → mérőele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edanciamérés</w:t>
      </w:r>
    </w:p>
    <w:p>
      <w:pPr>
        <w:pStyle w:val="Normal"/>
        <w:rPr/>
      </w:pPr>
      <w:r>
        <w:rPr>
          <w:b/>
          <w:sz w:val="20"/>
          <w:szCs w:val="20"/>
        </w:rPr>
        <w:t xml:space="preserve">220. oldal 5.48. ábra </w:t>
      </w:r>
      <w:r>
        <w:rPr/>
        <w:t xml:space="preserve"> Mindkét oldalról táplált vezetéki zárlat eseté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árlat helyén a feszültség nulla az A és B vezetékvégeken lévő távolsági védelmek feszültségváltóin a feszültsé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 ill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A távolsági védelem által mért hányados mindkét esetben a hibahelyig terjedő impedancia, azaz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é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szültség-ábra egyenesének hajlásszögét a zárlati áram szabja meg. Az ábra háromszögeiből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és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z impedancia független a zárlati áram nagyságától.</w:t>
      </w:r>
    </w:p>
    <w:p>
      <w:pPr>
        <w:pStyle w:val="Normal"/>
        <w:rPr>
          <w:b/>
          <w:b/>
        </w:rPr>
      </w:pPr>
      <w:r>
        <w:rPr>
          <w:b/>
        </w:rPr>
        <w:t>Távolsági védelem fokozatszámítása: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okozat:</w:t>
      </w:r>
      <w:r>
        <w:rPr/>
        <w:t xml:space="preserve"> pl. 30 Ω-os vezeték esetén 24 Ω-ra állítom, hogy ne nyúljon túl a saját védelmé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>(ε=15 %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fokozat: </w:t>
      </w:r>
      <w:r>
        <w:rPr/>
        <w:t>pl. 30 Ω-os vezeték esetén 36 Ω-ra állítom, hogy ne ütközzön a következő védelem 1-es fokozatába</w:t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második fokozat minimumát</w:t>
      </w:r>
      <w:r>
        <w:rPr/>
        <w:t xml:space="preserve"> az a követelmény szabja meg, hogy a védelem saját közvetlenül védendő vezetékét legalább a második fokozatban még maximális fokozatzsugorodás esetén is fedj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u w:val="single"/>
        </w:rPr>
        <w:t>második fokozat maximuma (1)</w:t>
      </w:r>
      <w:r>
        <w:rPr/>
        <w:t xml:space="preserve"> feladata, hogy nem szabad ütközni a következő védelem alapfokozatának végével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második fokozat maximuma (2)</w:t>
      </w:r>
      <w:r>
        <w:rPr/>
        <w:t xml:space="preserve"> feladata, hogy a védelem ne nyúljon át a sínre csatlakoztatott transzformátor szekunder oldalár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16:00Z</dcterms:created>
  <dc:creator>Berkó Ágnes</dc:creator>
  <dc:description/>
  <dc:language>en-US</dc:language>
  <cp:lastModifiedBy>gfdg</cp:lastModifiedBy>
  <dcterms:modified xsi:type="dcterms:W3CDTF">2006-06-15T20:16:00Z</dcterms:modified>
  <cp:revision>2</cp:revision>
  <dc:subject/>
  <dc:title>3</dc:title>
</cp:coreProperties>
</file>