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EL 3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14. </w:t>
        <w:tab/>
        <w:t>Fogalmazza meg a védelmekkel szembeni alapkövetelményeket (alap-, tartalék- és távoli tartalékvédelem)! Hogyan alakítható sugaras középfeszültségű hálózatokon szelektív rövidzárlat- és földzárlat védelem? Milyen visszakapcsoló automatika rendszereket alkalmaznak középfeszültségű hálózatokon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édelmekkel szembeni alapkövetelmények:</w:t>
      </w:r>
    </w:p>
    <w:p>
      <w:pPr>
        <w:pStyle w:val="Normal"/>
        <w:numPr>
          <w:ilvl w:val="1"/>
          <w:numId w:val="2"/>
        </w:numPr>
        <w:rPr/>
      </w:pPr>
      <w:r>
        <w:rPr/>
        <w:t>szelektivitás (mindig a hibahelyhez legközelebb álló védelem működik)</w:t>
      </w:r>
    </w:p>
    <w:p>
      <w:pPr>
        <w:pStyle w:val="Normal"/>
        <w:numPr>
          <w:ilvl w:val="1"/>
          <w:numId w:val="2"/>
        </w:numPr>
        <w:rPr/>
      </w:pPr>
      <w:r>
        <w:rPr/>
        <w:t>gyorsaság (azért kell, hogy ne égjen le a berendezés, de nem lehet túl gyorsra állítani, mert akkor elveszti a szelektivitását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érzékenység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azdaságosság  </w:t>
      </w:r>
    </w:p>
    <w:p>
      <w:pPr>
        <w:pStyle w:val="Normal"/>
        <w:numPr>
          <w:ilvl w:val="1"/>
          <w:numId w:val="2"/>
        </w:numPr>
        <w:rPr/>
      </w:pPr>
      <w:r>
        <w:rPr/>
        <w:t>megbízható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lapvédelem : </w:t>
      </w:r>
      <w:r>
        <w:rPr/>
        <w:t>ami az adott vezetéket védi.</w:t>
      </w:r>
    </w:p>
    <w:p>
      <w:pPr>
        <w:pStyle w:val="Normal"/>
        <w:rPr/>
      </w:pPr>
      <w:r>
        <w:rPr>
          <w:b/>
          <w:u w:val="single"/>
        </w:rPr>
        <w:t>Tartalékvédelem:</w:t>
      </w:r>
      <w:r>
        <w:rPr/>
        <w:t xml:space="preserve"> az alapvédelem mellé, ugyanabba a készülék-dobozba beépítek még egy ugyanolyan, vagy hasonló védelmet.</w:t>
      </w:r>
    </w:p>
    <w:p>
      <w:pPr>
        <w:pStyle w:val="Normal"/>
        <w:rPr/>
      </w:pPr>
      <w:r>
        <w:rPr>
          <w:b/>
          <w:u w:val="single"/>
        </w:rPr>
        <w:t>Távoli tartalékvédelem:</w:t>
      </w:r>
      <w:r>
        <w:rPr/>
        <w:t xml:space="preserve"> fedővédele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garas középfeszültségű hálózatok szelektív rövid- és földzárlatvédelme</w:t>
      </w:r>
    </w:p>
    <w:p>
      <w:pPr>
        <w:pStyle w:val="Normal"/>
        <w:rPr/>
      </w:pPr>
      <w:r>
        <w:rPr/>
        <w:t>Túláram védelemmel alakítjuk ki. A legtávolabbi szakasz védelmének késleltetése 0,5 s, a következő szakasz beállítását úgy végezzük, hogy még érzékeli az előtte lévő szakasz zárlatát is és védi a saját szakaszt, de a következő védelem késleltetése 1 s szelektív időlépcső.</w:t>
      </w:r>
    </w:p>
    <w:p>
      <w:pPr>
        <w:pStyle w:val="Normal"/>
        <w:rPr/>
      </w:pPr>
      <w:r>
        <w:rPr/>
        <w:t>Ábr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1-es védelem késleltetését azért állítjuk 0,5 s-ra, hogy a fogyasztóknak is maradjon ideje a lekapcsolásra.</w:t>
      </w:r>
    </w:p>
    <w:p>
      <w:pPr>
        <w:pStyle w:val="Normal"/>
        <w:rPr/>
      </w:pPr>
      <w:r>
        <w:rPr/>
        <w:t>A 2-es védelem 1 s alatt véd, de úgy állítjuk be az érzékenységét, hogy még az 1-es zárlatra is működjön.</w:t>
      </w:r>
    </w:p>
    <w:p>
      <w:pPr>
        <w:pStyle w:val="Normal"/>
        <w:rPr/>
      </w:pPr>
      <w:r>
        <w:rPr/>
        <w:t>Ez a rövidzárlat védelem 2F, 3F zárlatoknál van.</w:t>
      </w:r>
    </w:p>
    <w:p>
      <w:pPr>
        <w:pStyle w:val="Normal"/>
        <w:rPr/>
      </w:pPr>
      <w:r>
        <w:rPr/>
        <w:t xml:space="preserve">Ezen a hálózaton egyfázisú földzárlat nem jöhet létre, mert a csillagpont Petersen tekercsen keresztül van leföldelve. Ez azt is jelenti, hogy nincs földrövidzárlat, ami azt is jelenti, hogy nincs zárlati áram. A Petersen tekercs kikompenzálja a zárlatot ívoltó tekerccsel. Ekkor a zárlat meghatározása (mivel van egy zárlat, de nincs zárlati áramunk) úgy történik, hogy Fáva automatikával bekapcsolok egy 50 ohmos ellenállást párhuzamosan a tekerccsel, létrehozok mesterséges 200 A-t amit utána a zérus sorrendű áram relével érzékelünk. </w:t>
      </w:r>
    </w:p>
    <w:p>
      <w:pPr>
        <w:pStyle w:val="Normal"/>
        <w:rPr/>
      </w:pPr>
      <w:r>
        <w:rPr/>
        <w:t>Földzárlatvédelem: mesterséges földzárlati áramot hozunk lé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sszakapcsoló automatikák középfeszültségen</w:t>
      </w:r>
    </w:p>
    <w:p>
      <w:pPr>
        <w:pStyle w:val="Normal"/>
        <w:rPr/>
      </w:pPr>
      <w:r>
        <w:rPr/>
        <w:t>A visszakapcsoló automatikát mindig a táppontba helyezik el (az alállomásba).</w:t>
      </w:r>
    </w:p>
    <w:p>
      <w:pPr>
        <w:pStyle w:val="Normal"/>
        <w:rPr/>
      </w:pPr>
      <w:r>
        <w:rPr/>
        <w:t>GVA – gyorsvisszakapcsolás, 0,5 s a holtidő a visszakapcsolásig</w:t>
      </w:r>
    </w:p>
    <w:p>
      <w:pPr>
        <w:pStyle w:val="Normal"/>
        <w:rPr/>
      </w:pPr>
      <w:r>
        <w:rPr/>
        <w:t xml:space="preserve"> </w:t>
      </w:r>
      <w:r>
        <w:rPr/>
        <w:t>LVA – lassú visszakapcsolás, 60 s a holtidő a visszakapcsolásig</w:t>
      </w:r>
    </w:p>
    <w:p>
      <w:pPr>
        <w:pStyle w:val="Normal"/>
        <w:rPr/>
      </w:pPr>
      <w:r>
        <w:rPr/>
        <w:t>80 % hatásfokkal működik a visszakapcsoló automat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Védelmekkel szemben támasztott követelmények + zárlatok + hibák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  <w:t>Védelmi rendszerrel szemben támasztott követelmények:</w:t>
      </w:r>
    </w:p>
    <w:p>
      <w:pPr>
        <w:pStyle w:val="Normal"/>
        <w:rPr/>
      </w:pPr>
      <w:r>
        <w:rPr>
          <w:b/>
        </w:rPr>
        <w:t xml:space="preserve">Szelektivitás: </w:t>
      </w:r>
      <w:r>
        <w:rPr/>
        <w:t>A szelektivitás azt jelenti, hogy a hiba fellépése esetén a védelmek által működtetett megszakító csak a meghibásodott részt választja le az energiarendszerről.</w:t>
      </w:r>
    </w:p>
    <w:p>
      <w:pPr>
        <w:pStyle w:val="Normal"/>
        <w:rPr/>
      </w:pPr>
      <w:r>
        <w:rPr/>
        <w:t>A szelektivitás megvalósításának több lehetősége ismert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Abszolút szelektivitás</w:t>
      </w:r>
      <w:r>
        <w:rPr/>
        <w:t>: a védelem elvéből adódó szelektivitás (pl. differenciál védelmek, Buchholz-védelmek),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Relatív szelektivitás</w:t>
      </w:r>
      <w:r>
        <w:rPr/>
        <w:t>: önmagában nem szelektív a védelem, de a megfelelő módszerrel be lehet állítani (pl. áram- és impedancialépcsőzéssel),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Reteszelő vagy ébresztő készülékek</w:t>
      </w:r>
      <w:r>
        <w:rPr/>
        <w:t>: pl.az aszinkronjárás elleni védelm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yors működés: </w:t>
      </w:r>
      <w:r>
        <w:rPr/>
        <w:t>A gyors működés csökkenti a berendezés sérülését a hibahelyen és a betápláló rendszer részen, illetve a zavartalan üzem folytatását biztosítja.</w:t>
      </w:r>
    </w:p>
    <w:p>
      <w:pPr>
        <w:pStyle w:val="Normal"/>
        <w:rPr/>
      </w:pPr>
      <w:r>
        <w:rPr/>
        <w:t>Az ívnek romboló hatása van, ezt a hatást az ív árama közel négyzetgyökösen, míg az ívidő lineárisan befolyásolja. Az ív idő a védelem működési idejének a megszakító önidejének összege. Az ívben keletkezett hőmennyiség Warrington képletének megfelelően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Q = k · I</w:t>
      </w:r>
      <w:r>
        <w:rPr>
          <w:sz w:val="28"/>
          <w:szCs w:val="28"/>
          <w:vertAlign w:val="superscript"/>
        </w:rPr>
        <w:t>0,6</w:t>
      </w:r>
      <w:r>
        <w:rPr>
          <w:sz w:val="28"/>
          <w:szCs w:val="28"/>
        </w:rPr>
        <w:t xml:space="preserve"> · t</w:t>
      </w:r>
    </w:p>
    <w:p>
      <w:pPr>
        <w:pStyle w:val="Normal"/>
        <w:rPr/>
      </w:pPr>
      <w:r>
        <w:rPr/>
        <w:t>ahol, I az ív árama, t az ív égési ideje, k pedig konst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Üzembiztonság: </w:t>
      </w:r>
      <w:r>
        <w:rPr/>
        <w:t>A védelem működésének elmaradása, illetve a felesleges működés súlyos következményeket von maga után.</w:t>
      </w:r>
    </w:p>
    <w:p>
      <w:pPr>
        <w:pStyle w:val="Normal"/>
        <w:rPr/>
      </w:pPr>
      <w:r>
        <w:rPr/>
        <w:t>Egyszeres védelmi tartalékolásról gondoskodni kell, hogy a bekövetkező egyszeres hiba ne okozza a zárlat tartós fennmaradását.</w:t>
      </w:r>
    </w:p>
    <w:p>
      <w:pPr>
        <w:pStyle w:val="Normal"/>
        <w:rPr/>
      </w:pPr>
      <w:r>
        <w:rPr/>
        <w:t>A védelmi rendszer logikai felépítése az alábbiak szerint alakul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Alapvédelem</w:t>
      </w:r>
      <w:r>
        <w:rPr/>
        <w:t>: zárlat esetén ez működik elsődlegesen,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Közeli tartalékvédelem</w:t>
      </w:r>
      <w:r>
        <w:rPr/>
        <w:t xml:space="preserve">: az alapvédelem hatástalansága esetén működik és ugyanazt a megszakítót oldja ki, ugyanarról a mérőváltóról van táplálva, de másik magról,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Távoli tartalékvédelem</w:t>
      </w:r>
      <w:r>
        <w:rPr/>
        <w:t>: az alapvédelem hatástalansága miatt esetén lép működésbe, másik mérőváltóról van táplálva és másik megszakítót old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édelmet alkotó elemeknek is megfelelő megbízhatósággal kell rendelkezniük. Ezen kívül fontos a csatlakozó áramkörök és segédáramforrás magas fokú megbízhatósága.</w:t>
      </w:r>
    </w:p>
    <w:p>
      <w:pPr>
        <w:pStyle w:val="Normal"/>
        <w:rPr/>
      </w:pPr>
      <w:r>
        <w:rPr/>
        <w:t>A védelemnek emellett az alállomási környezetben előforduló zavaró, befolyásoló hatások ellenére is üzembiztosnak kell len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Érzékenység: </w:t>
      </w:r>
      <w:r>
        <w:rPr/>
        <w:t>A védelem beállítását részletes zárlatszámítás alapján lehet meghatározni. A kiválasztásnál és beállításnál figyelni kell arra, hogy a zavaró hatások ellenére a védett szakaszon fellépő zárlat megfelelően működjö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azdaságosság: </w:t>
      </w:r>
      <w:r>
        <w:rPr/>
        <w:t xml:space="preserve">Gazdaságos egy védelem alkalmazása, ha az általa elérhető kárcsökkenési érték nagyobb, mint működése esetén a kiesésből eredő kár és a létesítési, karbantartási költség össze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szer legdurvább hibái a zárlatok. Hatásukra a generátor által termelt energia nem jut el a fogyasztóhoz, hanem a legkisebb impedanciájú utat követve a zárlat helyére koncentrálódik.</w:t>
      </w:r>
    </w:p>
    <w:p>
      <w:pPr>
        <w:pStyle w:val="Normal"/>
        <w:rPr/>
      </w:pPr>
      <w:r>
        <w:rPr/>
        <w:t>A lehetséges zárlatfajták: háromfázisú, kétfázisú rövidzárlat, kétfázisú illetve egyfázisú földzárlat vagy földrövidzárlat, kettős földzárla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07:00Z</dcterms:created>
  <dc:creator>Aniko</dc:creator>
  <dc:description/>
  <dc:language>en-US</dc:language>
  <cp:lastModifiedBy>gfdg</cp:lastModifiedBy>
  <dcterms:modified xsi:type="dcterms:W3CDTF">2006-06-15T20:11:00Z</dcterms:modified>
  <cp:revision>5</cp:revision>
  <dc:subject/>
  <dc:title>1</dc:title>
</cp:coreProperties>
</file>