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R 2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5. Mit értünk rendszerszintű feszültségszabályozás alatt? Ismertesse a lehetséges meddőforrásokat! Rajzolja le a szinkron generátorok gerjesztési rendszereit és szabályozóit! Hogyan szabályozhatók a transzformátorok? Mi a hossz és a keresztirányú hurokszabályozás lényege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 feszültség a fogyasztóknál a különböző rendeltetésű és névleges feszültségű hálózatok minden pontján változik, ingadozik.</w:t>
      </w:r>
    </w:p>
    <w:p>
      <w:pPr>
        <w:pStyle w:val="Normal"/>
        <w:jc w:val="both"/>
        <w:rPr/>
      </w:pPr>
      <w:r>
        <w:rPr>
          <w:i/>
          <w:sz w:val="20"/>
          <w:szCs w:val="20"/>
          <w:u w:val="single"/>
        </w:rPr>
        <w:t>A feszültség-szabályozás feladata:</w:t>
      </w:r>
      <w:r>
        <w:rPr>
          <w:sz w:val="20"/>
          <w:szCs w:val="20"/>
        </w:rPr>
        <w:t xml:space="preserve"> az üzemi feszültség megengedett határok között tartás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 feszültség és a meddőteljesítmény egymással szoros kapcsolatban áll és egymásra hat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 termelt meddő teljesítmény fokozása feszültségnövelő, míg a fogyasztott meddőteljesítmény feszültségcsökkentő hatás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 wattos teljesítmény és a frekvencia van kapcsolatban egymással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 villamosenergia-rendszer üzemében a fogyasztásé a meghatározó szerep, a termelésnek követnie kell a fogyasztói igényt. Az erőművek wattos teljesítmény-kibocsátását állandóan szabályozni kell a pillanatnyi fogyasztói igények alapján.</w:t>
      </w:r>
    </w:p>
    <w:p>
      <w:pPr>
        <w:pStyle w:val="Normal"/>
        <w:jc w:val="both"/>
        <w:rPr/>
      </w:pPr>
      <w:r>
        <w:rPr>
          <w:sz w:val="20"/>
          <w:szCs w:val="20"/>
        </w:rPr>
        <w:t>Minél nagyobb az energiarendszer teljesítménye, viszonylag annál kisebb a frekvencia ingadozás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>Meddőteljesítmény forrásai:</w:t>
      </w:r>
      <w:r>
        <w:rPr>
          <w:sz w:val="20"/>
          <w:szCs w:val="20"/>
        </w:rPr>
        <w:t xml:space="preserve"> (Mo-on össz. 7000 Mvar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az erőművek szinkron generátorai (amelyeknél a szolgáltatott meddőteljesítményt a gerjesztéssel lehet szabályozni kb. 2500 Mvar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úlgerjesztett szinkron motorok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fogyasztói kondenzátor telepek (3500 Mvar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távvezetékek és kábelek kapacitív töltőteljesítménye (1000 Mvar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A feszültségszabályozás megköveteli, hogy a transzformátorok áttételét bizonyos határok között módosítani tudjuk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szabályozós transzformátor: az áttétel üzem alatt változtatható (nagy/nagy, nagy/közép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megcsapolásos transzformátor: az áttétel előre megválasztható, de üzem alatt nem módosítható (közép/kis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A feszültség üzemi szabályozásának eszközei:</w:t>
      </w:r>
    </w:p>
    <w:p>
      <w:pPr>
        <w:pStyle w:val="Normal"/>
        <w:jc w:val="both"/>
        <w:rPr/>
      </w:pPr>
      <w:r>
        <w:rPr>
          <w:sz w:val="20"/>
          <w:szCs w:val="20"/>
        </w:rPr>
        <w:t>- szinkron generátorok gerjesztés szabályozása a legfontosabb eszközünk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szabályozós transzformátorok áttételének változtatása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statikus kondenzátortelepek kapacitásának lépcsőzetes változtatása a részegységek ki- és bekapcsolásával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z erőművi transzformátorok nem szabályozhatók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A transzformátorok áttételének üzem alatti szabályozás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 transzformátorok áttételének szabályozása a 120 kV-os tekercs hatásos menetszámának változtatásával jön létre. A módszer neve: csillagpont szabályozás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Közép/kisfeszültségű transzformátorok megcsapolás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 0,4 kV-os transzformátorok nagyobb feszültségű tekercsét 3 kivezetéssel ún. megcsapolással készítik. A névleges feszültségnek a középső, 105 %-os feszültségnek a felső, 95 %-os feszültségnek az alsó megcsapolás felel meg. A kívánt megcsapolás csak üzemen kívüli állapotban történhe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Szinkron generátorok gerjesztési rendszerei és gerjesztés-szabályozói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 hazai erőművek generátorainak többségénél a gerjesztés jelenleg még a hagyományos módon, a gépcsoport tengelyéhez mechanikailag kapcsolt egyenáramú generátorokkal történik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 gerjesztő kisgépeknél egyetlen söntgerjesztésű dinamó, közepes és nagy gépeknél főgerjesztőből és segédgerjesztőből állnak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65655" cy="1087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drawing>
          <wp:inline distT="0" distB="0" distL="0" distR="0">
            <wp:extent cx="2604135" cy="1045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135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Mindkét esetben szabályozók a szinkron generátor kapocsfeszültségét és állórészének áramát figyelik, míg szabályzási parancsuk a szabályozó ellenállás (R</w:t>
      </w:r>
      <w:r>
        <w:rPr>
          <w:sz w:val="20"/>
          <w:szCs w:val="20"/>
          <w:vertAlign w:val="subscript"/>
        </w:rPr>
        <w:t>sz</w:t>
      </w:r>
      <w:r>
        <w:rPr>
          <w:sz w:val="20"/>
          <w:szCs w:val="20"/>
        </w:rPr>
        <w:t>) változtatása révén a szinkron generátor forgórészének feszültségét és ezzel a generátor gerjesztő-áramát módosítj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Típustól és rendszertől függetlenül minden gyorsszabályzó állandóan azt figyeli, hogy a generátor kapocsfeszültsége megegyezik-e egy előre beállított, előírt értékkel. Ha a tényleges feszültség kisebb, a szabályzó a szinkron generátor I</w:t>
      </w:r>
      <w:r>
        <w:rPr>
          <w:sz w:val="20"/>
          <w:szCs w:val="20"/>
          <w:vertAlign w:val="subscript"/>
        </w:rPr>
        <w:t>g</w:t>
      </w:r>
      <w:r>
        <w:rPr>
          <w:sz w:val="20"/>
          <w:szCs w:val="20"/>
        </w:rPr>
        <w:t xml:space="preserve"> gerjesztő-áramát növeli, ellenkező irányú eltérésnél csökkent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elektr.mágnes  -  főgerjesztő  -  segédgerjesztő)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i/>
          <w:sz w:val="20"/>
          <w:szCs w:val="20"/>
          <w:u w:val="single"/>
        </w:rPr>
        <w:t>2.nincs csúszka!</w:t>
      </w:r>
      <w:r>
        <w:rPr>
          <w:sz w:val="20"/>
          <w:szCs w:val="20"/>
        </w:rPr>
        <w:t xml:space="preserve"> Mágnest az állórészre, a tekercset a forgórészre rakjuk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Hosszirányú szabályozás</w:t>
      </w:r>
      <w:r>
        <w:rPr>
          <w:sz w:val="20"/>
          <w:szCs w:val="20"/>
        </w:rPr>
        <w:t>: esetén az áramok meddő komponensének változtatására van lehetőségünk, tehát az átvitt meddő teljesítményt változtatjuk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Keresztirányú szabályozás</w:t>
      </w:r>
      <w:r>
        <w:rPr>
          <w:sz w:val="20"/>
          <w:szCs w:val="20"/>
        </w:rPr>
        <w:t>: esetén a változtatást az áram wattos összetevőjének változtatása okozza, tehát ezzel a módszerrel az átvitt hatásos (wattos) teljesítmény értéke szabályozhat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Magyarországon csak hosszirányú szabályozást használnak, keresztirányút nem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iCs/>
      <w:kern w:val="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kern w:val="2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80"/>
      <w:outlineLvl w:val="7"/>
    </w:pPr>
    <w:rPr>
      <w:rFonts w:ascii="Arial" w:hAnsi="Arial" w:cs="Arial"/>
      <w:b/>
      <w:i/>
      <w:iCs/>
      <w:kern w:val="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  <w:u w:val="singl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/>
      <w:u w:val="singl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60" w:hanging="1260"/>
    </w:pPr>
    <w:rPr>
      <w:rFonts w:ascii="Arial" w:hAnsi="Arial" w:cs="Arial"/>
      <w:bCs/>
      <w:kern w:val="2"/>
      <w:sz w:val="22"/>
      <w:szCs w:val="32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21:09:00Z</dcterms:created>
  <dc:creator>Aniko</dc:creator>
  <dc:description/>
  <dc:language>en-US</dc:language>
  <cp:lastModifiedBy>gfdg</cp:lastModifiedBy>
  <cp:lastPrinted>2004-10-22T17:28:00Z</cp:lastPrinted>
  <dcterms:modified xsi:type="dcterms:W3CDTF">2006-06-15T21:17:00Z</dcterms:modified>
  <cp:revision>4</cp:revision>
  <dc:subject/>
  <dc:title>VER II</dc:title>
</cp:coreProperties>
</file>